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1º de Nivel  Intermedio B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Producción de textos  orales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</w:rPr>
              <w:t>La vie en vert</w:t>
            </w: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6170" cy="285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5" t="-8200" r="-2315" b="-8200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67435" cy="6318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6" t="-1578" r="-956" b="-1578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1:26:43Z</dcterms:modified>
  <cp:revision>58</cp:revision>
  <dc:subject/>
  <dc:title/>
</cp:coreProperties>
</file>