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Ortografía bloque 3 – Práctica 2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59"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40"/>
          <w:szCs w:val="40"/>
        </w:rPr>
        <w:t>Cuestionario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24"/>
          <w:szCs w:val="24"/>
        </w:rPr>
        <w:t>Elige en cada pregunta la opción correcta o, en su caso, rellena los huecos como se indique: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1. Escucha el archivo de audio y escribe en los huecos las palabras que faltan:</w:t>
      </w:r>
    </w:p>
    <w:p>
      <w:pPr>
        <w:pStyle w:val="Heading1"/>
        <w:shd w:fill="FFFFFF" w:val="clear"/>
        <w:spacing w:lineRule="atLeast" w:line="359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Tendríamos que ___  ya las ___ de la ___ que ___ los _____.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2. Escucha el archivo de audio y escribe en los huecos las palabras que faltan:</w:t>
      </w:r>
    </w:p>
    <w:p>
      <w:pPr>
        <w:pStyle w:val="Heading1"/>
        <w:shd w:fill="FFFFFF" w:val="clear"/>
        <w:spacing w:lineRule="atLeast" w:line="359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Es necesario ____ a la ____  de esta ____, porque no tienen a nadie que les ___ .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3. Escucha el archivo de audio y escribe en los huecos las palabras que faltan:</w:t>
      </w:r>
    </w:p>
    <w:p>
      <w:pPr>
        <w:pStyle w:val="Heading1"/>
        <w:shd w:fill="FFFFFF" w:val="clear"/>
        <w:spacing w:lineRule="atLeast" w:line="359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Me gustaría saber ___  si habéis ___  los trabajos en el ___ , así aprovecho y me ___ un rato a descansar.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4. ¿Qué palabras o expresiones de la siguiente frase irían entre comillas?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i/>
          <w:color w:val="1C1C1C"/>
          <w:sz w:val="24"/>
          <w:szCs w:val="24"/>
        </w:rPr>
        <w:t>La otra tarde preguntó el profesor en clase: ¿Alguien ha hecho los deberes? Y solo Alfredo levantó la mano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a. La otra tarde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b. preguntó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c. ¿Alguien ha hecho los deberes?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d. solo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e. Alfredo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f. levantó la mano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5. Teniendo en cuenta el uso de los signos de interrogación o exclamación, elige la opción correctamente escrita: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a. ?Sabes ya a qué hora sale el tren?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b. ¿Sabes ya a qué hora sale el tren?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c. Sabes ya a qué hora sale el tren?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d. Sabes ya ¿a qué hora sale el tren?</w:t>
      </w:r>
    </w:p>
    <w:p>
      <w:pPr>
        <w:pStyle w:val="Heading1"/>
        <w:shd w:fill="FFFFFF" w:val="clear"/>
        <w:spacing w:lineRule="atLeast" w:line="359" w:before="0" w:after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6. ¿Qué palabras o expresiones de la siguiente frase irían entre comillas?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i/>
          <w:color w:val="1C1C1C"/>
          <w:sz w:val="24"/>
          <w:szCs w:val="24"/>
        </w:rPr>
        <w:t>Vanesa entró un momento en la sala, miró en todas direcciones, dijo me voy y se largó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a. Vanesa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b. la sala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c. en todas direcciones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d. dijo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e. me voy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f. se largó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7. Teniendo en cuenta el uso de los signos de interrogación o exclamación, elige la opción correctamente escrita:</w:t>
      </w:r>
    </w:p>
    <w:p>
      <w:pPr>
        <w:pStyle w:val="Heading1"/>
        <w:shd w:fill="FFFFFF" w:val="clear"/>
        <w:spacing w:before="0" w:after="0"/>
        <w:ind w:left="708" w:hanging="0"/>
        <w:jc w:val="both"/>
        <w:rPr>
          <w:rStyle w:val="StrongEmphasis"/>
          <w:rFonts w:ascii="Trebuchet MS" w:hAnsi="Trebuchet MS" w:cs="Trebuchet MS"/>
          <w:bCs w:val="false"/>
          <w:color w:val="1C1C1C"/>
          <w:sz w:val="24"/>
          <w:szCs w:val="24"/>
        </w:rPr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a. ¿Todavía no han traído las bebidas? ¡Cuánto tardan!</w:t>
      </w:r>
    </w:p>
    <w:p>
      <w:pPr>
        <w:pStyle w:val="Heading1"/>
        <w:shd w:fill="FFFFFF" w:val="clear"/>
        <w:spacing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b. ¿Todavía no han traído las bebidas? ¡Cuánto tardan¡</w:t>
      </w:r>
    </w:p>
    <w:p>
      <w:pPr>
        <w:pStyle w:val="Heading1"/>
        <w:shd w:fill="FFFFFF" w:val="clear"/>
        <w:spacing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c. ¿Todavía no han traído las bebidas. Cuánto tardan?</w:t>
      </w:r>
    </w:p>
    <w:p>
      <w:pPr>
        <w:pStyle w:val="Heading1"/>
        <w:shd w:fill="FFFFFF" w:val="clear"/>
        <w:spacing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d. Todavía no han traído las bebidas? Cuánto tardan!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8. Selecciona los contextos adecuados para usar comillas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a. Cuando utilizamos una palabra con sentido irónico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b. Cuando se cita alguna obra de arte, película, libro..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c. Cuando queremos escribir un poema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d. Cuando usamos un nombre propio de persona o lugar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e. Cuando se utiliza alguna palabra de otro idioma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f. Cuando reproducimos literalmente las palabras de alguien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>
          <w:rStyle w:val="StrongEmphasis"/>
          <w:rFonts w:ascii="Trebuchet MS" w:hAnsi="Trebuchet MS" w:cs="Trebuchet MS"/>
          <w:bCs w:val="false"/>
          <w:color w:val="1C1C1C"/>
          <w:sz w:val="24"/>
          <w:szCs w:val="24"/>
        </w:rPr>
      </w:pPr>
      <w:r>
        <w:rPr/>
      </w:r>
    </w:p>
    <w:p>
      <w:pPr>
        <w:pStyle w:val="Heading1"/>
        <w:shd w:fill="FFFFFF" w:val="clear"/>
        <w:spacing w:lineRule="atLeast" w:line="359" w:before="0" w:after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9. ¿Qué palabras o expresiones de la siguiente frase irían entre comillas?</w:t>
      </w:r>
    </w:p>
    <w:p>
      <w:pPr>
        <w:pStyle w:val="Heading1"/>
        <w:shd w:fill="FFFFFF" w:val="clear"/>
        <w:spacing w:lineRule="atLeast" w:line="359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i/>
          <w:color w:val="1C1C1C"/>
          <w:sz w:val="24"/>
          <w:szCs w:val="24"/>
        </w:rPr>
        <w:t>El famoso delincuente y actor español apodado El Torete falleció a causa del SIDA en 1991.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a. famoso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b. español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c. apodado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d. El Torete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e. SIDA</w:t>
      </w:r>
    </w:p>
    <w:p>
      <w:pPr>
        <w:pStyle w:val="Heading1"/>
        <w:shd w:fill="FFFFFF" w:val="clear"/>
        <w:spacing w:lineRule="atLeast" w:line="359" w:before="0" w:after="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f. 1991</w:t>
      </w:r>
    </w:p>
    <w:p>
      <w:pPr>
        <w:pStyle w:val="Heading1"/>
        <w:shd w:fill="FFFFFF" w:val="clear"/>
        <w:spacing w:lineRule="atLeast" w:line="359" w:before="0" w:after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10. En el texto de abajo faltan signos de interrogación, de exclamación y comillas. Escucha el audio y coloca en los huecos los signos que faltan:</w:t>
      </w:r>
    </w:p>
    <w:p>
      <w:pPr>
        <w:pStyle w:val="Heading1"/>
        <w:shd w:fill="FFFFFF" w:val="clear"/>
        <w:spacing w:lineRule="atLeast" w:line="359" w:before="280" w:after="280"/>
        <w:ind w:left="708" w:hanging="0"/>
        <w:jc w:val="both"/>
        <w:rPr/>
      </w:pPr>
      <w:r>
        <w:rPr>
          <w:rStyle w:val="StrongEmphasis"/>
          <w:rFonts w:cs="Trebuchet MS" w:ascii="Trebuchet MS" w:hAnsi="Trebuchet MS"/>
          <w:b/>
          <w:bCs w:val="false"/>
          <w:color w:val="1C1C1C"/>
          <w:sz w:val="24"/>
          <w:szCs w:val="24"/>
        </w:rPr>
        <w:t>María preguntó: " __Quién ha llamado?__ Su hermana respondió: __ Era Manolo, el chico de la frutería__. "__Manolo</w:t>
        <w:softHyphen/>
        <w:softHyphen/>
        <w:t>__ El chico de la frutería? __ María estaba sorprendida, hasta que exclamó: " __Tenías que haberme avisado! __ Su hermana sabía precisamente que a María le gustaba el chico de la frutería, y no quiso llamarla para hacerla rabiar. __ Pobre María__  __ Qué mal lo estaba pasando__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swernumber">
    <w:name w:val="answernumbe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Questiontext">
    <w:name w:val="questiontex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5:20:00Z</dcterms:created>
  <dc:creator>pc</dc:creator>
  <dc:description/>
  <dc:language>en-US</dc:language>
  <cp:lastModifiedBy>Luis</cp:lastModifiedBy>
  <dcterms:modified xsi:type="dcterms:W3CDTF">2019-06-24T15:20:00Z</dcterms:modified>
  <cp:revision>2</cp:revision>
  <dc:subject/>
  <dc:title/>
</cp:coreProperties>
</file>