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de Acceso a Ciclos G.S.</w:t>
            </w:r>
          </w:p>
          <w:p>
            <w:pPr>
              <w:pStyle w:val="Normal"/>
              <w:jc w:val="center"/>
              <w:rPr/>
            </w:pPr>
            <w:r>
              <w:rPr/>
              <w:t>U2 – T4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FF6600"/>
        </w:rPr>
        <w:t>1. Jugamos con genes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ratones de campo existen dos variedades, una posee pelaje gris y la otra pelaje pardo. Al cruzar dos ratones de pelaje gris se obtienen una camada formada por seis ratones grises y dos ratones de color pardo. </w:t>
      </w:r>
    </w:p>
    <w:p>
      <w:pPr>
        <w:pStyle w:val="Normal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 los genotipos de los progenitores. Razona la respuesta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40"/>
        <w:jc w:val="both"/>
        <w:rPr/>
      </w:pPr>
      <w:r>
        <w:rPr>
          <w:rFonts w:cs="Times New Roman" w:ascii="Times New Roman" w:hAnsi="Times New Roman"/>
        </w:rPr>
        <w:t>¿Cómo podemos averiguar el genotipo de cada uno de los ratones grises de la F1? Razona la respuesta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FF6600"/>
        </w:rPr>
        <w:t>2. ¡A vueltas con las Leyes de Mendel! 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 cruce de geranios con flores rojas y flores rosas, se obtiene una F1 formada por plantas con flores rojas y plantas con flores rosas a partes iguales. Sabiendo que el color de los geranios se halla controlado por un único par de alelos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A qué conclusiones podemos llegar con la información disponible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Qué prueba debemos realizar para confirmar dichas conclusiones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FF6600"/>
        </w:rPr>
        <w:t>3. La herencia de la sang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 hombre de grupo sanguíneo A, cuyo padre era de grupo 0 se casa con una mujer de grupo sanguíneo B, cuyos padres eran ambos del grupo AB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Determina el genotipo de ambas personas.</w:t>
        <w:b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Qué grupo sanguíneo heredarían sus posibles hijos? Realiza el cruce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  <w:color w:val="FF6600"/>
        </w:rPr>
        <w:t>4. Seguimos con Mendel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uzamos ratones de color pardo y pelo liso con ratones de color gris y pelo rizado. El pardo domina sobre el gris y el liso sobre el rizado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 el genotipo de los ratones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 el genotipo y fenotipo de la F1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 el genotipo y fenotipo de la F2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6600"/>
        </w:rPr>
      </w:pPr>
      <w:r>
        <w:rPr>
          <w:rFonts w:cs="Times New Roman" w:ascii="Times New Roman" w:hAnsi="Times New Roman"/>
          <w:b/>
          <w:bCs/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6600"/>
        </w:rPr>
        <w:t>5. Una cuestión 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Qué significa que un individuo es híbrido para un carácter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FF6600"/>
        </w:rPr>
        <w:t>6. Otra cuestió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Sabrías indicar qué diferencia existe entre herencia codominante y herencia intermedia? Pon un ejemplo de cada una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rebuchet MS" w:hAnsi="Trebuchet MS" w:cs="Trebuchet M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45:00Z</dcterms:created>
  <dc:creator>pc</dc:creator>
  <dc:description/>
  <cp:keywords/>
  <dc:language>en-US</dc:language>
  <cp:lastModifiedBy> Consuelo</cp:lastModifiedBy>
  <dcterms:modified xsi:type="dcterms:W3CDTF">2013-06-21T11:45:00Z</dcterms:modified>
  <cp:revision>2</cp:revision>
  <dc:subject/>
  <dc:title/>
</cp:coreProperties>
</file>