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– Tarea 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Voyage de détente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tarea se basa en un </w:t>
      </w:r>
      <w:hyperlink r:id="rId2" w:tgtFrame="_blank">
        <w:r>
          <w:rPr>
            <w:rStyle w:val="InternetLink"/>
          </w:rPr>
          <w:t xml:space="preserve">vídeo promocional </w:t>
        </w:r>
      </w:hyperlink>
      <w:r>
        <w:rPr/>
        <w:t>de un destino turístico en el que dos amigas cuentan a su regreso su experiencia en ese lugar de ensueño. Además elaborarás un diálogo para indicar el camino a una turista que se ha perdido mientras visita tu localidad y acompañarás con una imagen del mapa con el camino a seguir trazado en él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b/>
          <w:bCs/>
          <w:u w:val="single"/>
          <w:lang w:eastAsia="es-ES"/>
        </w:rPr>
        <w:t>A. Compréhension orale: voyage de détente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color w:val="FF9900"/>
          <w:lang w:eastAsia="es-ES"/>
        </w:rPr>
        <w:t>Responde a las preguntas de comprensión en francés y con frases complet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À quelle ville française arrivent les deux jeunes femmes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Où ont-elles voyagé? Quelle a été leur destination de voyage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Quel moyen de transport ont-elles pris pour y aller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omment s'appellent-elles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Qu'a-t-elle aimé le plus de sa destination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Quelles activités ont-elles faites là-bas 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omment se sent-elle après leur voyage entre amis? Explique-le avec tes propres mot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n quel mois de l'année ont-elles voyagé?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cs="Times New Roman"/>
          <w:lang w:val="en-US" w:eastAsia="es-ES"/>
        </w:rPr>
      </w:pPr>
      <w:r>
        <w:rPr>
          <w:rFonts w:cs="Times New Roman"/>
          <w:lang w:val="en-US" w:eastAsia="es-ES"/>
        </w:rPr>
        <w:t>Qu'est-ce qu'elle aimerait ramener comme souvenir?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Qu'est-ce qu'elle a adoré de la gastronomie?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b/>
          <w:bCs/>
          <w:u w:val="single"/>
          <w:lang w:eastAsia="es-ES"/>
        </w:rPr>
        <w:t>B. Expression écrite: Excusez-moi je suis perdue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color w:val="FF9900"/>
          <w:lang w:eastAsia="es-ES"/>
        </w:rPr>
        <w:t>Redacta un diálogo entre una turista que llega a tu localidad y tú. Escribe 5 intervenciones por cada personaje, es decir un total de 10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n tu diálogo tendrás que incluir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l imperativ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las preposiciones para localizar en el espaci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verbos de movimient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 xml:space="preserve">vocabulario del campo o de la ciudad para introducir puntos de referencia y no volver a perderse por el camino. Por ejemplo: </w:t>
      </w:r>
      <w:r>
        <w:rPr>
          <w:rFonts w:cs="Times New Roman"/>
          <w:i/>
          <w:iCs/>
          <w:lang w:eastAsia="es-ES"/>
        </w:rPr>
        <w:t>Vous allez passer devant un hôpital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números ordinale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 xml:space="preserve">expresiones variadas para: 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iniciar, mantener y concluir la conversación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reguntar por un punto de destino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escribir el itinerario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lantear dificultades. Ejemplo:</w:t>
      </w:r>
      <w:r>
        <w:rPr>
          <w:rFonts w:cs="Times New Roman"/>
          <w:i/>
          <w:iCs/>
          <w:lang w:eastAsia="es-ES"/>
        </w:rPr>
        <w:t xml:space="preserve"> Vous savez comment y aller en bus?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una imagen (de google maps) o una foto o dibujo donde se vea claramente: el punto de destino, el punto de partida y  el itinerario que le has recomendado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b/>
          <w:bCs/>
          <w:u w:val="single"/>
          <w:lang w:eastAsia="es-ES"/>
        </w:rPr>
        <w:t>C. Expression orale: bien prononcer pour bien communiquer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color w:val="FF9900"/>
          <w:lang w:eastAsia="es-ES"/>
        </w:rPr>
        <w:t>Trabaja la pronunciación, el ritmo y la entonación del itinerario que tienes a continuación:</w:t>
      </w:r>
    </w:p>
    <w:tbl>
      <w:tblPr>
        <w:tblW w:w="1032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BB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val="en-US" w:eastAsia="es-ES"/>
              </w:rPr>
              <w:t xml:space="preserve">Vous êtes au musée Gauguin. Allez tout droit jusqu'à la place Voltaire. Tournez à gauche puis prenez la première à droite, passez devant la boulangerie. </w:t>
            </w:r>
            <w:r>
              <w:rPr>
                <w:rFonts w:cs="Times New Roman"/>
                <w:lang w:eastAsia="es-ES"/>
              </w:rPr>
              <w:t>Puis, prenez la première à gauche et continuez tout droit. Vous arrivez au coin de l'avenue Rimbaud et du boulevard Verlaine.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Times New Roman"/>
          <w:color w:val="000000"/>
          <w:lang w:eastAsia="es-ES"/>
        </w:rPr>
        <w:t>Utiliza los</w:t>
      </w:r>
      <w:r>
        <w:rPr>
          <w:rFonts w:cs="Times New Roman"/>
          <w:lang w:eastAsia="es-ES"/>
        </w:rPr>
        <w:t xml:space="preserve"> enlaces sobre las reglas de pronunciación básicas del francés y la herramienta online robot repetidor (consulta el apartado de </w:t>
      </w:r>
      <w:r>
        <w:rPr>
          <w:rFonts w:cs="Times New Roman"/>
          <w:i/>
          <w:iCs/>
          <w:lang w:eastAsia="es-ES"/>
        </w:rPr>
        <w:t>Ayuda y entrega</w:t>
      </w:r>
      <w:r>
        <w:rPr>
          <w:rFonts w:cs="Times New Roman"/>
          <w:lang w:eastAsia="es-ES"/>
        </w:rPr>
        <w:t>)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Graba tu presentación con la herramienta online gratuita vocaroo cuando creas que tu expresión es fluida y pega la url resultante en este apartado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Appleconvertedspace">
    <w:name w:val="apple-converted-space"/>
    <w:basedOn w:val="Fuentedeprrafopredeter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Execontrols">
    <w:name w:val="exe-contro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NUimgbrdKH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03:00Z</dcterms:created>
  <dc:creator>pc</dc:creator>
  <dc:description/>
  <cp:keywords/>
  <dc:language>en-US</dc:language>
  <cp:lastModifiedBy> Soraya1</cp:lastModifiedBy>
  <dcterms:modified xsi:type="dcterms:W3CDTF">2017-03-21T14:03:00Z</dcterms:modified>
  <cp:revision>2</cp:revision>
  <dc:subject/>
  <dc:title/>
</cp:coreProperties>
</file>