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/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C Inglés</w:t>
            </w:r>
          </w:p>
          <w:p>
            <w:pPr>
              <w:pStyle w:val="Normal"/>
              <w:jc w:val="center"/>
              <w:rPr/>
            </w:pPr>
            <w:r>
              <w:rPr/>
              <w:t>Tarea 1.3 “My daily routine”</w:t>
            </w:r>
          </w:p>
        </w:tc>
      </w:tr>
      <w:tr>
        <w:trPr/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</w:rPr>
        <w:t>I. COMPRENSIÓN DE UN TEXTO</w:t>
      </w:r>
      <w:r>
        <w:rPr>
          <w:rFonts w:cs="Times New Roman" w:ascii="Times New Roman" w:hAnsi="Times New Roman"/>
        </w:rPr>
        <w:t xml:space="preserve"> </w:t>
      </w:r>
    </w:p>
    <w:tbl>
      <w:tblPr>
        <w:tblW w:w="10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2"/>
      </w:tblGrid>
      <w:tr>
        <w:trPr/>
        <w:tc>
          <w:tcPr>
            <w:tcW w:w="101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  <w:tab w:val="left" w:pos="1349" w:leader="none"/>
              </w:tabs>
              <w:spacing w:before="0" w:after="28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9380</wp:posOffset>
                      </wp:positionH>
                      <wp:positionV relativeFrom="paragraph">
                        <wp:posOffset>135255</wp:posOffset>
                      </wp:positionV>
                      <wp:extent cx="6700520" cy="29006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0680" cy="290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9.4pt;margin-top:10.65pt;width:527.55pt;height:228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1349" w:leader="none"/>
              </w:tabs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n England, María meets Todd. A Californian boy that studies in the Massachusetts Institute of Technology. He tells her about how is living and studying in the best Scientific University in the world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ría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how is life there Todd? Do you study all day?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odd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o, I have a regular schedule, like everyone else. Every day I go to class and study Mathematics, Physics, Biology, Geology and Computer Programming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ría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what do you do in your free time?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odd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e have a lot of interesting things to do. There is a fitness centre in the Campus. I usually go on Mondays and Wednesday, but sometimes I also go there on Thursdays. Almost every weekend, there are also parties in the city. We seldom stay on the dorms alone and bored. Only when we have to study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ría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alking about dorms, how do you go to class Todd?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odd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 go by bicycle, but sometimes I also go by bus when there is not enough time or I`m late to class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ría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o you work in some interesting project now Todd?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odd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yes, now I work on a new Spaceship for the NASA. It’s a pretty complicated project, and there are a lot of Aerospace Engineers working with us; they are German, French, Japanese, and also British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ría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what are you doing now here in England Todd?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d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ow I’m on holiday</w:t>
            </w:r>
            <w:r>
              <w:rPr>
                <w:rFonts w:cs="Times New Roman" w:ascii="Times New Roman" w:hAnsi="Times New Roman"/>
              </w:rPr>
              <w:t xml:space="preserve">   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 xml:space="preserve">1. Responde a las siguientes preguntas con tus propias palabras y utilizando </w:t>
      </w:r>
      <w:r>
        <w:rPr>
          <w:rFonts w:cs="Times New Roman" w:ascii="Times New Roman" w:hAnsi="Times New Roman"/>
          <w:b/>
          <w:bCs/>
          <w:u w:val="single"/>
        </w:rPr>
        <w:t>una oración completa:</w:t>
      </w:r>
      <w:r>
        <w:rPr>
          <w:rFonts w:cs="Times New Roman" w:ascii="Times New Roman" w:hAnsi="Times New Roman"/>
          <w:u w:val="single"/>
        </w:rPr>
        <w:t xml:space="preserve"> 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Where does Todd study? _________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) Does Todd usually get bored in the University? 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c) Does Todd practice exercise? </w:t>
      </w:r>
      <w:r>
        <w:rPr>
          <w:rFonts w:cs="Times New Roman" w:ascii="Times New Roman" w:hAnsi="Times New Roman"/>
        </w:rPr>
        <w:t xml:space="preserve">When? 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2. De acuerdo con el texto, di si las siguientes afirmaciones son verdaderas (V) o falsas (F)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Todd studies in one of the best universities in the world.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) Todd has a disorganized life.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) Todd exercises 4 times a week.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) Todd has his own car.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en-US"/>
        </w:rPr>
        <w:t xml:space="preserve"> 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. GRAMÁTICA Y VOCABULARI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Busca un sinónimo en el texto para "DIFFICULT" 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</w:rPr>
        <w:t>4. Transforma la siguiente oración a negativa e interrogativa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GB"/>
        </w:rPr>
        <w:t xml:space="preserve">   </w:t>
      </w:r>
      <w:r>
        <w:rPr>
          <w:rFonts w:cs="Times New Roman" w:ascii="Times New Roman" w:hAnsi="Times New Roman"/>
          <w:lang w:val="en-US"/>
        </w:rPr>
        <w:t xml:space="preserve">"Every day I go to class and study mathematics, physics, biology, geology and computer programming"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    </w:t>
      </w:r>
      <w:r>
        <w:rPr>
          <w:rFonts w:cs="Times New Roman" w:ascii="Times New Roman" w:hAnsi="Times New Roman"/>
        </w:rPr>
        <w:t xml:space="preserve">______________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    </w:t>
      </w:r>
      <w:r>
        <w:rPr>
          <w:rFonts w:cs="Times New Roman" w:ascii="Times New Roman" w:hAnsi="Times New Roman"/>
        </w:rPr>
        <w:t xml:space="preserve">______________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5. Escribe una oración de creación propia con cada uno de los siguientes adverbios de frecuencia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(ALWAYS) 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) (NEVER) __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c) (SELDOM) 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(SOMETIMES) 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6. Escribe tres palabras relacionadas con los siguientes campos semánticos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Days of the week: 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) Daily routines: 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c) Subjects at school: 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The time: 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I. REDACCIÓN DE UN TEX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Escribe una redacción de entre 70 y 120 palabras contando tu rutina diaria, es decir, lo que haces en un día normal. Recuerda utilizar todo lo aprendido en este tem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46:00Z</dcterms:created>
  <dc:creator>pc</dc:creator>
  <dc:description/>
  <dc:language>en-US</dc:language>
  <cp:lastModifiedBy>esther</cp:lastModifiedBy>
  <dcterms:modified xsi:type="dcterms:W3CDTF">2016-04-12T10:46:00Z</dcterms:modified>
  <cp:revision>2</cp:revision>
  <dc:subject/>
  <dc:title/>
</cp:coreProperties>
</file>