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temáticas I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ntaminación acúst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serta aquí la captura de pantalla de la función que se muestra al principio del desarrollo de la tarea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Completa la siguiente tabla.</w:t>
      </w:r>
    </w:p>
    <w:tbl>
      <w:tblPr>
        <w:tblW w:w="75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748"/>
        <w:gridCol w:w="748"/>
        <w:gridCol w:w="749"/>
        <w:gridCol w:w="749"/>
        <w:gridCol w:w="749"/>
        <w:gridCol w:w="749"/>
        <w:gridCol w:w="749"/>
        <w:gridCol w:w="749"/>
        <w:gridCol w:w="1049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z una representación gráfica de la función que se muestra arrib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udia el dominio de la función y otras características de la misma: continuidad, crecimiento y decrecimiento, puntos de corte con los ejes, etc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numPr>
          <w:ilvl w:val="0"/>
          <w:numId w:val="1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estima que para que el ambiente sonoro en una oficina sea confortable, la presión sonora, medida en decibelios (dB), debe estar comprendida entre 60 y 80 dB. Halla los extremos de este intervalo en micropascale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1:00Z</dcterms:created>
  <dc:creator>pc</dc:creator>
  <dc:description/>
  <dc:language>en-US</dc:language>
  <cp:lastModifiedBy>Patri Pérez</cp:lastModifiedBy>
  <dcterms:modified xsi:type="dcterms:W3CDTF">2017-11-14T10:21:00Z</dcterms:modified>
  <cp:revision>2</cp:revision>
  <dc:subject/>
  <dc:title/>
</cp:coreProperties>
</file>