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EÑO Unidad 4: Diseño Industri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</w:rPr>
            </w:pPr>
            <w:r>
              <w:rPr>
                <w:color w:val="4F6228"/>
              </w:rPr>
              <w:t>“</w:t>
            </w:r>
            <w:r>
              <w:rPr>
                <w:b/>
                <w:bCs/>
                <w:color w:val="4F6228"/>
              </w:rPr>
              <w:t>Diseño industrial: análisis</w:t>
            </w:r>
            <w:r>
              <w:rPr>
                <w:color w:val="4F6228"/>
              </w:rPr>
              <w:t>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UESTIONARIO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>. Explica con tus propias palabras qué es: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iseño industrial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alibri" w:ascii="Calibri" w:hAnsi="Calibri"/>
          <w:bCs/>
        </w:rPr>
        <w:t>Ergonomía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alibri" w:ascii="Calibri" w:hAnsi="Calibri"/>
          <w:bCs/>
        </w:rPr>
        <w:t>Biónica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- Qué fue, cuando surge y por qué fue importante la Revolución Industrial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- Cita de más antiguo a más moderno al menos 5 movimientos estilísticos o escuelas que más influyeron en el diseño industrial y explica algo sobre ellos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- Qué es Sketchup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5- Explica cómo harías con Sketchup estas acciones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Crear un cubo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firstLine="360"/>
        <w:rPr>
          <w:rFonts w:ascii="Calibri" w:hAnsi="Calibri" w:cs="Calibri"/>
          <w:bCs/>
        </w:rPr>
      </w:pPr>
      <w:r>
        <w:rPr/>
        <w:t>-    Dar textura a una de las paredes del cubo: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6- Nombra 3 diseñadores industriales importantes que has visto en los materiales y cita algún diseño que hayan creado y a qué movimiento artístico pertenecen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- Cuales son los factores a tener en cuenta a la hora de analizar un objeto industrial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55:00Z</dcterms:created>
  <dc:creator>pc</dc:creator>
  <dc:description/>
  <dc:language>en-US</dc:language>
  <cp:lastModifiedBy>Dibujo2</cp:lastModifiedBy>
  <dcterms:modified xsi:type="dcterms:W3CDTF">2015-12-21T08:01:00Z</dcterms:modified>
  <cp:revision>3</cp:revision>
  <dc:subject/>
  <dc:title/>
</cp:coreProperties>
</file>