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Los planes de mi empres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 DE APROVISIONAMIENTO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¿Qué producto o servicio vas a ofrecer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1C1C1C"/>
        </w:rPr>
      </w:pPr>
      <w:r>
        <w:rPr>
          <w:sz w:val="22"/>
          <w:szCs w:val="22"/>
        </w:rPr>
        <w:t>¿Qué materias primas y suministros necesitas? ¿Cuánta cantidad necesitas?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  <w:sz w:val="22"/>
          <w:szCs w:val="22"/>
        </w:rPr>
        <w:t>¿Qué proveedores te pueden facilitar las materias primas? Para dar respuesta a esta cuestión, deberás buscar información de al menos 4 proveedores que te puedan facilitar las materias primas. Para ello rellena la siguiente ficha comparativa de proveedores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257"/>
        <w:gridCol w:w="2257"/>
        <w:gridCol w:w="1916"/>
        <w:gridCol w:w="1544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Proveedor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Proveedor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Proveedor 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Proveedor 4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Datos de contac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1C1C1C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Precio de la materia prim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1C1C1C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Descuen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1C1C1C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Plazo de entreg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1C1C1C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Gastos adicionale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1C1C1C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Otro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1C1C1C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Con la información anterior selecciona 2 proveedores, basando tu elección en los criterios que consideres más relevantes para ello.</w:t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3"/>
        <w:gridCol w:w="335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os de evaluación a proveedore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ores económico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ores de calidad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ros factore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lica el ciclo de aprovisionamiento de tu empresa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1C1C1C"/>
          <w:sz w:val="22"/>
          <w:szCs w:val="22"/>
          <w:shd w:fill="FFFFFF" w:val="clear"/>
        </w:rPr>
        <w:t>¿Qué modelo de gestión de existencia utilizarás y por qué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 DE MARKETING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l mercado, características de clientes y consumidores; tipo de cliente con el que vas a trabajar (empresas o particulares, sexo, edad, recursos, nivel de estudios, etc.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l producto o servicio que vas a comercializar, indicando la necesidad que puede satisfacer, las características de dicho bien o servicio. La competencia que va a tener tu producto o servicio en el mercado.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l precio, ¿cómo lo vas a calcular? Puedes utilizar algunas de las técnicas que has aprendido en la teoría (margen sobre el coste, precios de introducción, etc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3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istribución, ¿qué canales vas a utilizar para acercar el producto o servicio al consumidor final? Directo corto, largo, tienda virtual, etc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0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moción, ¿cómo vas a dar a conocer tu producto o servicio? ¿Qué actividades publicitarias o de relaciones públicas vas a utilizar? Ten en cuenta que puedes utilizar internet y las redes sociales para publicitar tu producto o servic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6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8:17:00Z</dcterms:created>
  <dc:creator>pc</dc:creator>
  <dc:description/>
  <dc:language>en-US</dc:language>
  <cp:lastModifiedBy>HP</cp:lastModifiedBy>
  <dcterms:modified xsi:type="dcterms:W3CDTF">2020-04-27T18:17:00Z</dcterms:modified>
  <cp:revision>2</cp:revision>
  <dc:subject/>
  <dc:title/>
</cp:coreProperties>
</file>