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LOSARIO DE TÉRMINOS DE PATRIMONIO CULTURA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en mueble:  Son aquellos bienes que pueden trasladarse (moverse) de un lado a otro, manteniendo su integridad y la del inmueble en el que se hallan alojad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en Inmueble: Es una manifestación material imposible de ser movida o trasladada. Pueden ser monumentos, obras de arquitectura e ingeniería, sitios históricos, centros industriales, zonas u objetos arqueológicos, calles, puentes, viaductos… de interés o de valor relevan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leontología: Ciencia que estudia de los seres orgánicos cuyos restos se encuentran fosilizado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tnografía: Ciencia que estudia, investiga y describe los pueblos y sus culturas. Es un método de estudio usado por los antropólogospara desbribir las costumbres y tradiciones de un grupo human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ngbile: Que se puede tocar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385</wp:posOffset>
              </wp:positionH>
              <wp:positionV relativeFrom="paragraph">
                <wp:posOffset>571500</wp:posOffset>
              </wp:positionV>
              <wp:extent cx="642175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45pt" to="508.15pt,45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15000</wp:posOffset>
          </wp:positionH>
          <wp:positionV relativeFrom="paragraph">
            <wp:posOffset>-24130</wp:posOffset>
          </wp:positionV>
          <wp:extent cx="715645" cy="476885"/>
          <wp:effectExtent l="0" t="0" r="0" b="0"/>
          <wp:wrapNone/>
          <wp:docPr id="2" name="I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95220" cy="619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39522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28:00Z</dcterms:created>
  <dc:creator>pc</dc:creator>
  <dc:description/>
  <cp:keywords/>
  <dc:language>en-US</dc:language>
  <cp:lastModifiedBy>juan luis  martinez de la fuente</cp:lastModifiedBy>
  <dcterms:modified xsi:type="dcterms:W3CDTF">2016-07-21T14:53:00Z</dcterms:modified>
  <cp:revision>3</cp:revision>
  <dc:subject/>
  <dc:title/>
</cp:coreProperties>
</file>