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ind w:left="-142" w:firstLine="142"/>
              <w:jc w:val="center"/>
              <w:rPr>
                <w:color w:val="385623"/>
              </w:rPr>
            </w:pPr>
            <w:r>
              <w:rPr>
                <w:color w:val="385623"/>
              </w:rPr>
              <w:t>Deporte Adaptado y Criterios de Evaluación</w:t>
            </w:r>
          </w:p>
          <w:p>
            <w:pPr>
              <w:pStyle w:val="Normal"/>
              <w:ind w:left="-142" w:firstLine="142"/>
              <w:jc w:val="center"/>
              <w:rPr>
                <w:color w:val="385623"/>
              </w:rPr>
            </w:pPr>
            <w:r>
              <w:rPr>
                <w:rFonts w:eastAsia="Trebuchet MS"/>
                <w:color w:val="385623"/>
              </w:rPr>
              <w:t xml:space="preserve"> </w:t>
            </w:r>
            <w:r>
              <w:rPr>
                <w:color w:val="385623"/>
              </w:rPr>
              <w:t>“</w:t>
            </w:r>
            <w:r>
              <w:rPr>
                <w:color w:val="385623"/>
              </w:rPr>
              <w:t>Iniciación deportiva y aplicación práctica de las actividades físico-deportivas para discapacitados”</w:t>
            </w:r>
          </w:p>
        </w:tc>
      </w:tr>
      <w:tr>
        <w:trPr/>
        <w:tc>
          <w:tcPr>
            <w:tcW w:w="10065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color w:val="385623"/>
              </w:rPr>
            </w:pPr>
            <w:r>
              <w:rPr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ind w:left="-142" w:hanging="360"/>
        <w:rPr>
          <w:b/>
          <w:b/>
        </w:rPr>
      </w:pPr>
      <w:r>
        <w:rPr>
          <w:b/>
        </w:rPr>
        <w:t>Elabora adaptaciones metodológicas que deberíamos proponer en cada caso de discapacidad para favorecer la iniciación deportiva en las condiciones idóneas. (2 punto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394"/>
        <w:gridCol w:w="1978"/>
      </w:tblGrid>
      <w:tr>
        <w:trPr>
          <w:trHeight w:val="45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APACIDAD VISUAL (ceguera tot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ptaciones metodológicas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/>
              <w:t>a) En relación a la comunicación y las tareas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Indicaciones breves, altas y clar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o debe haber ningún tipo de obstáculos por los pasill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Llamadas de atención mediante la voz o sonidos (palmadas)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 cambiar las cosas de sitio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Asignar tareas concretas durante un jueg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Asegurarnos de que entienden la tarea antes de comenzarla. Adaptar el lenguaj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Dar estímulo previo. La capacidad de reacción y de respuestas motrices suele ser más lent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Puertas totalmente abiertas o cerrad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Juegos cortos. Poca capacidad de concentrac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En caso de natación; usar corcheras especiales, cubrir las escaleras de material antideslizante, para realizar los virajes ayudas de golpeo/aviso previo.</w:t>
            </w:r>
          </w:p>
          <w:p>
            <w:pPr>
              <w:pStyle w:val="Prrafodelista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ividades o juegos sencillos en cuanto a nº de decisiones a toma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Usar balones y cuerdas blandos y de tacto y olor agradable para facilitar el control y la aceptación del materia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Tener la seguridad de que han comprendido lo que tienen que hacer nos evitará muchos problema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Utilizar pocos objetos a la vez para no crear dispers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Empezar con tareas muy sencillas. La locomoción suele ser deficitaria, así como la coordinación y las destrezas manipulativa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Materiales grandes, posibilitando cualquier tipo de manipulación 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Utilizar balones sonoros, con cascabeles o chapas dentro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Feedbacks correctivos y/o positivos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) En relación con los materiales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c) Medidas de seguridad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APACIDAD PSÍQUICA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) En relación a la comunicación y las tareas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e) En relación con los materiales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) Medidas de seguridad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/>
            </w:pPr>
            <w:r>
              <w:rPr/>
              <w:t xml:space="preserve">g) </w:t>
            </w:r>
            <w:r>
              <w:rPr>
                <w:b/>
                <w:color w:val="FF0000"/>
              </w:rPr>
              <w:t>Medidas x (ejempl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G: 19,23 y 25</w:t>
            </w:r>
          </w:p>
        </w:tc>
      </w:tr>
    </w:tbl>
    <w:p>
      <w:pPr>
        <w:pStyle w:val="Prrafodelista"/>
        <w:ind w:left="-142" w:hanging="0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4"/>
        </w:numPr>
        <w:ind w:left="-142" w:hanging="360"/>
        <w:rPr>
          <w:b/>
          <w:b/>
        </w:rPr>
      </w:pPr>
      <w:r>
        <w:rPr>
          <w:b/>
        </w:rPr>
        <w:t>Los beneficios de las actividades físico-deportivas en las personas con discapacidad están sobradamente demostrados. Enumera al menos 3 beneficios físicos, 3 psicológicos y 3 sociales. Consulta los apuntes y los vídeos siguientes.(1.5 punto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180"/>
      </w:tblGrid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NEFICIOS DE LA PRÁCTICA DEPORTIVA EN LAS PERSONAS DISCAPACITADAS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FICIOS FÍSICO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FICIOS PSÍQUICO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NEFICIOS SOCIAL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hyperlink r:id="rId2">
        <w:r>
          <w:rPr>
            <w:rStyle w:val="InternetLink"/>
          </w:rPr>
          <w:t>https://www.youtube.com/watch?v=G7cNrSV8TTc</w:t>
        </w:r>
        <w:r>
          <w:rPr>
            <w:lang w:val="en-US" w:eastAsia="en-US"/>
          </w:rPr>
          <w:drawing>
            <wp:inline distT="0" distB="0" distL="0" distR="0">
              <wp:extent cx="4497070" cy="2560955"/>
              <wp:effectExtent l="0" t="0" r="0" b="0"/>
              <wp:docPr id="1" name="Imagen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n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5" t="-8" r="-5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97070" cy="2560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https://www.youtube.com/watch?v=pkTCUsro8A0</w:t>
        </w:r>
      </w:hyperlink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03215" cy="3374390"/>
            <wp:effectExtent l="0" t="0" r="0" b="0"/>
            <wp:docPr id="2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rafodelista"/>
        <w:numPr>
          <w:ilvl w:val="0"/>
          <w:numId w:val="4"/>
        </w:numPr>
        <w:ind w:left="-142" w:hanging="360"/>
        <w:rPr/>
      </w:pPr>
      <w:r>
        <w:rPr>
          <w:b/>
        </w:rPr>
        <w:t>Haz la relación correcta entre los siguientes conceptos y sus descripciones. Debes rellenar la columna respuesta correlacionando la letra del concepto con la de la descripción (Ej.; A-M) (1,5 punto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4493"/>
        <w:gridCol w:w="1560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CEPTO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</w:rPr>
              <w:t>RESPUESTA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Juego modificado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uando la discapacidad les imposibilita para realizar la actividad deportiva con plenitud, pero de alguna forma lo practican junto a personas que no presentan discapacida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Juego específico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. </w:t>
            </w:r>
            <w:r>
              <w:rPr>
                <w:sz w:val="20"/>
                <w:szCs w:val="20"/>
              </w:rPr>
              <w:t>Están diseñados para un tipo de discapacidad concreta, con material y normas específica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Juego integrado- inclusivo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.</w:t>
            </w:r>
            <w:r>
              <w:rPr>
                <w:sz w:val="20"/>
                <w:szCs w:val="20"/>
              </w:rPr>
              <w:t xml:space="preserve"> Consiste en la adecuación del juego a las necesidades y/o posibilidades de la persona adaptando reglas, material, instalación, etc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. ejemplo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-K</w:t>
            </w:r>
          </w:p>
        </w:tc>
      </w:tr>
    </w:tbl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2"/>
          <w:szCs w:val="22"/>
        </w:rPr>
        <w:br w:type="textWrapping" w:clear="all"/>
      </w:r>
      <w:r>
        <w:rPr>
          <w:i/>
          <w:color w:val="FF0000"/>
          <w:sz w:val="22"/>
          <w:szCs w:val="22"/>
        </w:rPr>
        <w:t xml:space="preserve">     </w:t>
      </w:r>
    </w:p>
    <w:p>
      <w:pPr>
        <w:pStyle w:val="Normal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rrafodelista"/>
        <w:numPr>
          <w:ilvl w:val="0"/>
          <w:numId w:val="4"/>
        </w:numPr>
        <w:ind w:left="-142" w:hanging="360"/>
        <w:rPr>
          <w:b/>
          <w:b/>
        </w:rPr>
      </w:pPr>
      <w:r>
        <w:rPr>
          <w:b/>
        </w:rPr>
        <w:t>Los deportes adaptados se clasifican según el tipo de discapacidad y se engloban en distintas federaciones. Rellena la siguiente tabla con NÚMEROS, LETRAS Y LOGOS de la tabla de abajo (tabla1.2) (2 puntos)</w:t>
      </w:r>
    </w:p>
    <w:tbl>
      <w:tblPr>
        <w:tblW w:w="8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559"/>
        <w:gridCol w:w="1701"/>
        <w:gridCol w:w="2409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GLAS FEDERACIÓ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Federa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ortes que incluy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rebuchet MS"/>
                <w:b/>
              </w:rPr>
              <w:t xml:space="preserve">       </w:t>
            </w:r>
            <w:r>
              <w:rPr>
                <w:b/>
              </w:rPr>
              <w:t>LOGO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A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B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A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IS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A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WS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A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9A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logo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a 1.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536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Federacion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ortes que incluye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/>
              <w:t>Organización deportiva para discapacitados (Les Autr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Incluye los deportes de CPISRA y ISMWSF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/>
              <w:t xml:space="preserve">Federación Internacional de deportes en silla de rueda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 xml:space="preserve">Atletismo, natación, torball/goalball, fútbol reducido y ciclismo en parejas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/>
              <w:t>Federación de Deporte y Recreación para Paralíticos Cerebra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 xml:space="preserve">Atletismo, natación, basquetbol, arquería, tiro, tenis de mesa, halterofilia, quadrugby, tenis en silla…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rPr/>
            </w:pPr>
            <w:r>
              <w:rPr/>
              <w:t>Federación de deportes para cieg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rPr/>
            </w:pPr>
            <w:r>
              <w:rPr/>
              <w:t>Boccia, fútbol siete, atletismo, slalom, natación, ciclismo, handball, arquería y equitación.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la 1.2 (logos abaj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2235" cy="911225"/>
            <wp:effectExtent l="0" t="0" r="0" b="0"/>
            <wp:docPr id="3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301750" cy="866140"/>
            <wp:effectExtent l="0" t="0" r="0" b="0"/>
            <wp:docPr id="4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814705" cy="1036955"/>
            <wp:effectExtent l="0" t="0" r="0" b="0"/>
            <wp:docPr id="5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1075690" cy="1029335"/>
            <wp:effectExtent l="0" t="0" r="0" b="0"/>
            <wp:docPr id="6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4"/>
        </w:numPr>
        <w:ind w:left="-142" w:hanging="360"/>
        <w:rPr>
          <w:b/>
          <w:b/>
        </w:rPr>
      </w:pPr>
      <w:r>
        <w:rPr>
          <w:b/>
        </w:rPr>
        <w:t>Teniendo en cuenta el siguiente esquema nombra las funciones principales del Comité Paralímpico Internacional y el Comité Paralímpico Español. Después debes nombrar dos ejemplos de federaciones internacionales y otros dos ejemplos de federaciones españolas. (2.5 puntos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815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304030" cy="3055620"/>
            <wp:effectExtent l="0" t="0" r="0" b="0"/>
            <wp:docPr id="7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rebuchet MS"/>
                <w:b/>
              </w:rPr>
              <w:t xml:space="preserve">  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ísticas y función principal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Paralímpico Internacional  (CPI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Paralímpico Español          (CPE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4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ACION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JEMPLOS Y DEFINICIÓN    </w:t>
            </w:r>
          </w:p>
        </w:tc>
      </w:tr>
      <w:tr>
        <w:trPr/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ACIONES INTERNACIONALE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DERACIONES ESPAÑOLAS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73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0" b="9525"/>
              <wp:wrapNone/>
              <wp:docPr id="12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9530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8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207645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5137150</wp:posOffset>
          </wp:positionH>
          <wp:positionV relativeFrom="paragraph">
            <wp:posOffset>-68580</wp:posOffset>
          </wp:positionV>
          <wp:extent cx="591185" cy="55499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65" r="-6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81025</wp:posOffset>
              </wp:positionH>
              <wp:positionV relativeFrom="paragraph">
                <wp:posOffset>193675</wp:posOffset>
              </wp:positionV>
              <wp:extent cx="6421755" cy="0"/>
              <wp:effectExtent l="0" t="9525" r="0" b="9525"/>
              <wp:wrapNone/>
              <wp:docPr id="1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75pt,15.25pt" to="459.85pt,15.25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IEDASUBAPARTADOCar">
    <w:name w:val="IEDA SUBAPARTADO Car"/>
    <w:qFormat/>
    <w:rPr>
      <w:rFonts w:ascii="Trebuchet MS" w:hAnsi="Trebuchet MS" w:cs="Trebuchet MS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EDAENUNCIADOS">
    <w:name w:val="IEDA ENUNCIADOS"/>
    <w:basedOn w:val="Normal"/>
    <w:qFormat/>
    <w:pPr>
      <w:numPr>
        <w:ilvl w:val="0"/>
        <w:numId w:val="6"/>
      </w:numPr>
      <w:ind w:left="0" w:firstLine="284"/>
    </w:pPr>
    <w:rPr>
      <w:b/>
    </w:rPr>
  </w:style>
  <w:style w:type="paragraph" w:styleId="IEDASUBAPARTADO">
    <w:name w:val="IEDA SUBAPARTADO"/>
    <w:basedOn w:val="IEDAENUNCIADOS"/>
    <w:qFormat/>
    <w:pPr>
      <w:ind w:left="709" w:firstLine="284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7cNrSV8TTc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www.youtube.com/watch?v=pkTCUsro8A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23:00Z</dcterms:created>
  <dc:creator>pc</dc:creator>
  <dc:description/>
  <cp:keywords/>
  <dc:language>en-US</dc:language>
  <cp:lastModifiedBy>ieda</cp:lastModifiedBy>
  <dcterms:modified xsi:type="dcterms:W3CDTF">2020-02-14T09:38:00Z</dcterms:modified>
  <cp:revision>3</cp:revision>
  <dc:subject/>
  <dc:title/>
</cp:coreProperties>
</file>