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color w:val="385623"/>
              </w:rPr>
            </w:pPr>
            <w:r>
              <w:rPr>
                <w:rFonts w:cs="Arial" w:ascii="Arial" w:hAnsi="Arial"/>
                <w:color w:val="385623"/>
              </w:rPr>
              <w:t>Módulo: Bases del Aprendizaje Deportiv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85623"/>
              </w:rPr>
            </w:pPr>
            <w:r>
              <w:rPr>
                <w:rFonts w:cs="Arial" w:ascii="Arial" w:hAnsi="Arial"/>
                <w:color w:val="385623"/>
              </w:rPr>
              <w:t>UD1 Características del Aprendizaje Motor</w:t>
            </w:r>
          </w:p>
        </w:tc>
      </w:tr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rFonts w:ascii="Arial" w:hAnsi="Arial" w:cs="Arial"/>
                <w:color w:val="385623"/>
              </w:rPr>
            </w:pPr>
            <w:r>
              <w:rPr>
                <w:rFonts w:cs="Arial" w:ascii="Arial" w:hAnsi="Arial"/>
                <w:color w:val="385623"/>
              </w:rPr>
              <w:t xml:space="preserve">Nombre del alumno/a: </w:t>
            </w:r>
          </w:p>
        </w:tc>
      </w:tr>
    </w:tbl>
    <w:p>
      <w:pPr>
        <w:pStyle w:val="IEDAENUNCIADOS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EDAENUNCIADOS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laciona las características señaladas en el cuadro naranja a los diferentes tipos de entrenadores existentes. </w:t>
      </w:r>
      <w:r>
        <w:rPr>
          <w:b/>
        </w:rPr>
        <w:t xml:space="preserve">(1.5 puntos) 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1479"/>
      </w:tblGrid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cterísticas del entrenado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e entrenador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Suele utilizar el castig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Ausencia de reglas interna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Exigen y ofrecen poco a los deportista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Se considera el estilo idea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 xml:space="preserve">Usa el razonamiento para dar instrucciones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Alto nivel de control pero bajo afect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Elevado nivel de afect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>Indiferencia hacia la activida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234"/>
        <w:gridCol w:w="2107"/>
        <w:gridCol w:w="2069"/>
      </w:tblGrid>
      <w:tr>
        <w:trPr>
          <w:trHeight w:val="26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Democrátic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Autoritari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Permisi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Indi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gún la Teoría de los Estilos Atencionales de Nideffer, existen varios  tipos o estilos de atención-concentración. Señala las dimensiones de amplitud y dirección en cada uno de los ejemplos expuestos. </w:t>
      </w:r>
    </w:p>
    <w:p>
      <w:pPr>
        <w:pStyle w:val="Normal"/>
        <w:ind w:firstLine="708"/>
        <w:rPr/>
      </w:pPr>
      <w:r>
        <w:rPr>
          <w:b/>
        </w:rPr>
        <w:t xml:space="preserve">(2 punto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3"/>
        <w:gridCol w:w="1817"/>
      </w:tblGrid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mplo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ención-concentración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Carolina Marín piensa en recuperarse de su lesión en el tobill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Tiro libre a canast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Jugador de balonmano centra su atención en el defensor y el baló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Nadal centra su atención en el proceso de recuperació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Alejandro Valverde se centra en la cadencia de pedale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Muguruza durante el servicio presta atención a la bola y al riva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artir del siguiente gráfico, indica en la tabla adjunta a qué corresponde cada una de las letras dentro del modelo de procesamiento de la información.</w:t>
      </w:r>
      <w:r>
        <w:rPr>
          <w:b/>
        </w:rPr>
        <w:t xml:space="preserve"> (2. Punto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8150" cy="22104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anismos del procesamien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tarea motora. Según el mecanismo más significativo para su ejecución, es clasificada en 3 grupos, señala el tipo en función del ejemplo o acción deportiva. </w:t>
      </w:r>
      <w:r>
        <w:rPr>
          <w:b/>
        </w:rPr>
        <w:t>(2.5 puntos.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64"/>
        <w:gridCol w:w="2211"/>
        <w:gridCol w:w="2077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cción/tip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erceptiv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gnitiv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jecució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alida en una carrera de atletism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erder tiempo en un saque de teni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esmarcarse para recibir la pelota</w:t>
            </w:r>
          </w:p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otar un balón</w:t>
            </w:r>
          </w:p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Lanzamiento de jabalin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ovimiento en ajedrez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iro al plat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ngaño de lanzamiento y pase al compañer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arada del porter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iro con arco</w:t>
            </w:r>
          </w:p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Aprendizaje motor suele ocurrir de manera ordenada, siguiendo una serie de fases: </w:t>
      </w:r>
      <w:r>
        <w:rPr>
          <w:b/>
        </w:rPr>
        <w:t>(1.5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Qué determinará en mayor medida que progrese el individuo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nque la respuesta anterior sea el principal factor, no es el único; existe otro factor que influye en gran medida en el proceso de aprendizaje ¿podrías nombrarlo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tas dos características del aprendizaje motor han dado lugar al estudio de 2 elementos de vital importancia para su desarrollo según 2 autores. ¿Quiénes son estos autores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De qué 2 elementos se trata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 progreso que se experimenta durante el aprendizaje de diferentes tareas parece ajustarse a un patrón de estadios definidos. Según Fitts y Posner, su modelo propone 3 fases ¿Cuáles son?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3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</w:tblGrid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ESPUESTAS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a)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b)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c)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d)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e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ación y Ortografía. </w:t>
      </w:r>
      <w:r>
        <w:rPr>
          <w:b/>
        </w:rPr>
        <w:t>0.5 pu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9530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34000</wp:posOffset>
          </wp:positionH>
          <wp:positionV relativeFrom="paragraph">
            <wp:posOffset>23495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07645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1025</wp:posOffset>
              </wp:positionH>
              <wp:positionV relativeFrom="paragraph">
                <wp:posOffset>193675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75pt,15.25pt" to="459.85pt,15.2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EDASUBAPARTADOCar">
    <w:name w:val="IEDA SUBAPARTADO Car"/>
    <w:basedOn w:val="IEDAENUNCIADOSC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EDAENUNCIADOS">
    <w:name w:val="IEDA ENUNCIADOS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0" w:firstLine="284"/>
    </w:pPr>
    <w:rPr>
      <w:b/>
    </w:rPr>
  </w:style>
  <w:style w:type="paragraph" w:styleId="IEDASUBAPARTADO">
    <w:name w:val="IEDA SUBAPARTADO"/>
    <w:basedOn w:val="IEDAENUNCIADOS"/>
    <w:qFormat/>
    <w:pPr>
      <w:numPr>
        <w:ilvl w:val="0"/>
        <w:numId w:val="3"/>
      </w:numPr>
      <w:tabs>
        <w:tab w:val="left" w:pos="567" w:leader="none"/>
        <w:tab w:val="left" w:pos="709" w:leader="none"/>
        <w:tab w:val="left" w:pos="851" w:leader="none"/>
      </w:tabs>
      <w:ind w:left="709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1:00Z</dcterms:created>
  <dc:creator>pc</dc:creator>
  <dc:description/>
  <cp:keywords/>
  <dc:language>en-US</dc:language>
  <cp:lastModifiedBy>ieda</cp:lastModifiedBy>
  <dcterms:modified xsi:type="dcterms:W3CDTF">2019-10-14T16:21:00Z</dcterms:modified>
  <cp:revision>14</cp:revision>
  <dc:subject/>
  <dc:title/>
</cp:coreProperties>
</file>