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 2º Bachillerato</w:t>
            </w:r>
          </w:p>
          <w:p>
            <w:pPr>
              <w:pStyle w:val="Heading2"/>
              <w:shd w:fill="FFFFFF" w:val="clear"/>
              <w:spacing w:lineRule="atLeast" w:line="346" w:before="0" w:after="0"/>
              <w:jc w:val="center"/>
              <w:rPr>
                <w:rFonts w:ascii="Verdana" w:hAnsi="Verdana" w:cs="Verdana"/>
                <w:color w:val="000000"/>
                <w:sz w:val="30"/>
                <w:szCs w:val="3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4"/>
                <w:szCs w:val="24"/>
              </w:rPr>
              <w:t>“</w:t>
            </w:r>
            <w:r>
              <w:rPr>
                <w:rFonts w:cs="Trebuchet MS" w:ascii="Trebuchet MS" w:hAnsi="Trebuchet MS"/>
                <w:b w:val="false"/>
                <w:bCs w:val="false"/>
                <w:sz w:val="24"/>
                <w:szCs w:val="24"/>
              </w:rPr>
              <w:t>Comienza la cuenta atrá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  <w:t xml:space="preserve">En </w:t>
      </w:r>
      <w:hyperlink r:id="rId2">
        <w:r>
          <w:rPr>
            <w:rStyle w:val="InternetLink"/>
            <w:rFonts w:cs="Verdana" w:ascii="Verdana" w:hAnsi="Verdana"/>
            <w:shd w:fill="FFFFFF" w:val="clear"/>
          </w:rPr>
          <w:t>esta animación</w:t>
        </w:r>
      </w:hyperlink>
      <w:r>
        <w:rPr>
          <w:rFonts w:cs="Verdana" w:ascii="Verdana" w:hAnsi="Verdana"/>
          <w:color w:val="1C1C1C"/>
          <w:shd w:fill="FFFFFF" w:val="clear"/>
        </w:rPr>
        <w:t xml:space="preserve"> te ofrecemos los datos de un satélite en órbita circular a una determina altura de la Tierra.</w:t>
      </w:r>
    </w:p>
    <w:p>
      <w:pPr>
        <w:pStyle w:val="Normal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  <w:t>A continuación te planteamos una serie de cuestiones energéticas relacionadas con el lanzamiento y el movimiento en órbita del satélite que estudiaste en la tarea 1. Documéntate en los contenidos y responde a estas cuestiones. Toma nota de los datos de la animación para hacer los cálculos.</w:t>
      </w:r>
    </w:p>
    <w:p>
      <w:pPr>
        <w:pStyle w:val="Normal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</w:r>
    </w:p>
    <w:tbl>
      <w:tblPr>
        <w:tblW w:w="3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042"/>
      </w:tblGrid>
      <w:tr>
        <w:trPr>
          <w:trHeight w:val="26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del satélit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ura del satélit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de la Tierr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98·10</w:t>
            </w:r>
            <w:r>
              <w:rPr>
                <w:sz w:val="20"/>
                <w:szCs w:val="20"/>
                <w:vertAlign w:val="superscript"/>
              </w:rPr>
              <w:t xml:space="preserve">24 </w:t>
            </w: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25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 de la Tierr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 km</w:t>
            </w:r>
          </w:p>
        </w:tc>
      </w:tr>
      <w:tr>
        <w:trPr>
          <w:trHeight w:val="25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ante 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·10</w:t>
            </w:r>
            <w:r>
              <w:rPr>
                <w:sz w:val="20"/>
                <w:szCs w:val="20"/>
                <w:vertAlign w:val="superscript"/>
              </w:rPr>
              <w:t>-11</w:t>
            </w:r>
            <w:r>
              <w:rPr>
                <w:sz w:val="20"/>
                <w:szCs w:val="20"/>
              </w:rPr>
              <w:t xml:space="preserve"> N·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kg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34" w:before="75" w:after="75"/>
        <w:ind w:left="555" w:right="15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¿Qué dice el principio de conservación de la energía mecánica?</w:t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pacing w:lineRule="atLeast" w:line="234" w:before="75" w:after="75"/>
        <w:ind w:left="555" w:right="15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En el campo gravitatorio, ¿cuál es la expresión matemática de la energía potencial? ¿En qué unidades se mide y qué significa cada uno de los términos de esa expresión matemática?</w:t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pacing w:lineRule="atLeast" w:line="234" w:before="75" w:after="75"/>
        <w:ind w:left="555" w:right="15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¿Cuál es la expresión matemática de la energía cinética? ¿En qué unidades se mide y qué significa cada uno de los términos de esa expresión matemática?</w:t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pacing w:lineRule="atLeast" w:line="234" w:before="75" w:after="75"/>
        <w:ind w:left="555" w:right="15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Determina la velocidad del satélite usando la ley de la Gravitación Universal y la segunda ley de Newton. La masa y la altura te la ofrecemos en la animación.</w:t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pacing w:lineRule="atLeast" w:line="234" w:before="75" w:after="75"/>
        <w:ind w:left="555" w:right="15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¿Cuánto tarda en dar una vuelta alrededor de la Tierra? ¿Está en una órbita geoestacionaria?</w:t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pacing w:lineRule="atLeast" w:line="234" w:before="75" w:after="75"/>
        <w:ind w:left="555" w:right="15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¿Cuál sería su energía cinética, potencial y mecánica en esa órbita?</w:t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pacing w:lineRule="atLeast" w:line="234" w:before="75" w:after="75"/>
        <w:ind w:left="555" w:right="15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plica el principio de conservación de la energía mecánica para determinar con qué velocidad hubo que lanzar el satélite para que alcance dicha órbita.</w:t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pacing w:lineRule="atLeast" w:line="234" w:before="75" w:after="75"/>
        <w:ind w:left="555" w:right="15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¿Qué trabajo será necesario realizar para que el satélite pase de la superficie terrestre a un punto de su órbita? ¿Depende este resultado del camino seguido por satélite para ir de un punto al otro?</w:t>
      </w:r>
    </w:p>
    <w:p>
      <w:pPr>
        <w:pStyle w:val="Normal"/>
        <w:spacing w:lineRule="atLeast" w:line="234" w:before="75" w:after="75"/>
        <w:ind w:left="555"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left="555"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left="555"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pacing w:lineRule="atLeast" w:line="234" w:before="75" w:after="75"/>
        <w:ind w:left="555" w:right="150" w:hanging="360"/>
        <w:jc w:val="both"/>
        <w:rPr/>
      </w:pPr>
      <w:r>
        <w:rPr>
          <w:rFonts w:cs="Verdana" w:ascii="Verdana" w:hAnsi="Verdana"/>
          <w:color w:val="1C1C1C"/>
        </w:rPr>
        <w:t>Define qué entendemos por velocidad de escape. ¿Con qué velocidad habría que lanzar el satélite para que escapara del campo gravitatorio terrestre?</w:t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lineRule="atLeast" w:line="234" w:before="75" w:after="75"/>
        <w:ind w:right="15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2"/>
        </w:numPr>
        <w:spacing w:lineRule="atLeast" w:line="234" w:before="75" w:after="75"/>
        <w:ind w:left="555" w:right="15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La Tierra no es una esfera perfecta. De hecho es más gruesa por el ecuador que por los polos. Explica por qué resulta ventajoso lanzar los satélites desde el ecuador terrestre.</w:t>
      </w:r>
    </w:p>
    <w:p>
      <w:pPr>
        <w:pStyle w:val="Normal"/>
        <w:spacing w:lineRule="atLeast" w:line="234" w:before="168" w:after="0"/>
        <w:jc w:val="both"/>
        <w:rPr>
          <w:rFonts w:ascii="Verdana" w:hAnsi="Verdana" w:cs="Verdana"/>
          <w:color w:val="1C1C1C"/>
          <w:sz w:val="22"/>
          <w:szCs w:val="22"/>
        </w:rPr>
      </w:pPr>
      <w:r>
        <w:rPr>
          <w:rFonts w:cs="Verdana" w:ascii="Verdana" w:hAnsi="Verdana"/>
          <w:color w:val="1C1C1C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Ttulo2Car">
    <w:name w:val="Título 2 Car"/>
    <w:qFormat/>
    <w:rPr>
      <w:rFonts w:ascii="Times" w:hAnsi="Times" w:cs="Times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gebra.org/m/f22Td94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20:00Z</dcterms:created>
  <dc:creator>pc</dc:creator>
  <dc:description/>
  <cp:keywords/>
  <dc:language>en-US</dc:language>
  <cp:lastModifiedBy>Antonio</cp:lastModifiedBy>
  <dcterms:modified xsi:type="dcterms:W3CDTF">2017-04-26T15:20:00Z</dcterms:modified>
  <cp:revision>2</cp:revision>
  <dc:subject/>
  <dc:title/>
</cp:coreProperties>
</file>