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s section is based on the European Portfolio "Can do" items. It is also a summary of what the lesson contain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hese are the targets you should have achieved in </w:t>
      </w:r>
      <w:r>
        <w:rPr>
          <w:b/>
          <w:sz w:val="20"/>
          <w:szCs w:val="20"/>
          <w:lang w:val="en-GB"/>
        </w:rPr>
        <w:t>Unit 1 - Lesson 3</w:t>
      </w:r>
      <w:r>
        <w:rPr>
          <w:sz w:val="20"/>
          <w:szCs w:val="20"/>
          <w:lang w:val="en-GB"/>
        </w:rPr>
        <w:t>. In the blank columns, write your accomplishments, but more importantly, your current needs and how you plan to cater for them. Remember to keep these sheets handy to help you study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39"/>
        <w:gridCol w:w="1456"/>
        <w:gridCol w:w="1559"/>
        <w:gridCol w:w="3261"/>
        <w:gridCol w:w="517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Contents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Outcom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Achiev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Not achieve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Needs to be covered/reviewed/improved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What I am going to do to cover/review/improv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Vocabular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 xml:space="preserve">I can talk about influencers using online social media jargon. 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talk about Youtubers, Online TV channels, and app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Grammar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recall and use a number of phrasal verbs with ease in a number of context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Pronunciation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have reviewed and improved my vocabulary using chunks in my intonation to convey diverse emotional state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Functions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express knowledge and lack of it using a number of phrase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Culture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have developed my knowledge on Stephen Hawking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understand reports if the language isn’t too specialized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7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Listen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I can generally understand what I hear even though I might need to confirm some details, especially if the accent is unfamiliar.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I can listen and take note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1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Writing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write an extended piece from the notes I have taken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write an opinion essay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Speak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understand an aural or written text and express my opinion formulating a sustained speech or interacting and highlighting significant point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Mediation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Review an infographic, understand what it is conveying, then explain its content to a student who doesn't know what an infographic is using your own words and without reading directly from 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3060" cy="556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385</wp:posOffset>
              </wp:positionH>
              <wp:positionV relativeFrom="paragraph">
                <wp:posOffset>571500</wp:posOffset>
              </wp:positionV>
              <wp:extent cx="642175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45pt" to="508.15pt,45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715000</wp:posOffset>
          </wp:positionH>
          <wp:positionV relativeFrom="paragraph">
            <wp:posOffset>-24130</wp:posOffset>
          </wp:positionV>
          <wp:extent cx="715645" cy="476885"/>
          <wp:effectExtent l="0" t="0" r="0" b="0"/>
          <wp:wrapNone/>
          <wp:docPr id="3" name="I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4:36:00Z</dcterms:created>
  <dc:creator>pc</dc:creator>
  <dc:description/>
  <cp:keywords/>
  <dc:language>en-US</dc:language>
  <cp:lastModifiedBy>Carmen Medina</cp:lastModifiedBy>
  <dcterms:modified xsi:type="dcterms:W3CDTF">2019-05-12T15:52:00Z</dcterms:modified>
  <cp:revision>11</cp:revision>
  <dc:subject/>
  <dc:title/>
</cp:coreProperties>
</file>