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section is based on the European Portfolio "Can do" items. It is also a summary of what the lesson contai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se are the targets you should have achieved in </w:t>
      </w:r>
      <w:r>
        <w:rPr>
          <w:b/>
          <w:sz w:val="20"/>
          <w:szCs w:val="20"/>
          <w:lang w:val="en-GB"/>
        </w:rPr>
        <w:t>Unit 1 - Lesson 2</w:t>
      </w:r>
      <w:r>
        <w:rPr>
          <w:sz w:val="20"/>
          <w:szCs w:val="20"/>
          <w:lang w:val="en-GB"/>
        </w:rPr>
        <w:t>. In the blank columns, write your accomplishments, but more importantly, your current needs and how you plan to cater for them. Remember to keep these sheets handy to help you stud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39"/>
        <w:gridCol w:w="1456"/>
        <w:gridCol w:w="1559"/>
        <w:gridCol w:w="3261"/>
        <w:gridCol w:w="5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ontent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Achie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ot achiev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eeds to be covered/reviewed/improve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hat I am going to do to cover/review/improv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Vocabula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speak about theories about the end of the world, religion and beliefs, modern gurus and natural disaster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learned new idioms related to war;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reviewed and updated my knowledge and usage of conjunctions and linking expression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Pronunc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GB"/>
              </w:rPr>
              <w:t>I can identify the intrusive r and the differences between American and British pronunciation. I also know when to pronounce an unstressed final 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Function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can pose hypothesis and suppositions. I can rectify, agree or disagree, totally or partially with statement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ultur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gained knowledge on The end of the world, War of the Words, Hurricane Katrina, The Impossible, Henry VIII and Carl Sandburg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a wide range of complex texts, though I may want time to reread them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enough to follow extended speech on abstract and complex topics of academic or vocational relevanc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about my fears and beliefs regarding the end of the world in an essay ranging between 250 – 300 word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learned to look at the "bigger picture" when I approach an essay. I can strategize my use of elements such as thesis or focus, audience and purpose, organization, and developme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express myself fluently and appropriately, adopting a level of formality appropriate to the circumstances and my relationship to the person I am talking to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lang w:val="en-GB"/>
              </w:rPr>
              <w:t xml:space="preserve">I </w:t>
            </w:r>
            <w:r>
              <w:rPr>
                <w:rFonts w:eastAsia="Calibri" w:cs="Arial"/>
                <w:sz w:val="20"/>
                <w:szCs w:val="20"/>
                <w:lang w:val="en-GB"/>
              </w:rPr>
              <w:t>can give a clear, well-structured descriptions of complex subject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select from a readily available range of expressions to preface my remarks appropriately and to follow up what other people say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Mediatio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color w:val="1C1C1C"/>
                <w:sz w:val="20"/>
                <w:szCs w:val="20"/>
                <w:shd w:fill="FFFFFF" w:val="clear"/>
                <w:lang w:val="en-US"/>
              </w:rPr>
              <w:t>Give a short presentation on H.G. Wells and the War of the Worlds for your school's Culture Week using the information in the lesson</w:t>
            </w:r>
            <w:r>
              <w:rPr>
                <w:color w:val="1C1C1C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385</wp:posOffset>
              </wp:positionH>
              <wp:positionV relativeFrom="paragraph">
                <wp:posOffset>549910</wp:posOffset>
              </wp:positionV>
              <wp:extent cx="9438005" cy="2159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438120" cy="2160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3.3pt" to="745.65pt,44.95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724900</wp:posOffset>
          </wp:positionH>
          <wp:positionV relativeFrom="paragraph">
            <wp:posOffset>-90805</wp:posOffset>
          </wp:positionV>
          <wp:extent cx="715645" cy="476885"/>
          <wp:effectExtent l="0" t="0" r="0" b="0"/>
          <wp:wrapNone/>
          <wp:docPr id="2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3060" cy="5568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52:00Z</dcterms:created>
  <dc:creator>pc</dc:creator>
  <dc:description/>
  <cp:keywords/>
  <dc:language>en-US</dc:language>
  <cp:lastModifiedBy>Carmen Medina</cp:lastModifiedBy>
  <dcterms:modified xsi:type="dcterms:W3CDTF">2019-05-12T15:52:00Z</dcterms:modified>
  <cp:revision>21</cp:revision>
  <dc:subject/>
  <dc:title/>
</cp:coreProperties>
</file>