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section is based on the European Portfolio "Can do" items. It is also a summary of what the lesson contai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se are the targets you should have achieved in </w:t>
      </w:r>
      <w:r>
        <w:rPr>
          <w:b/>
          <w:sz w:val="20"/>
          <w:szCs w:val="20"/>
          <w:lang w:val="en-GB"/>
        </w:rPr>
        <w:t xml:space="preserve">Unit 7 - Lesson 1 </w:t>
      </w:r>
      <w:r>
        <w:rPr>
          <w:sz w:val="20"/>
          <w:szCs w:val="20"/>
          <w:lang w:val="en-GB"/>
        </w:rPr>
        <w:t>. In the blank columns, write your accomplishments, but more importantly, your current needs and how you plan to cater for them. Remember to keep these sheets handy to help you stud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39"/>
        <w:gridCol w:w="1456"/>
        <w:gridCol w:w="1559"/>
        <w:gridCol w:w="3261"/>
        <w:gridCol w:w="517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ontent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Outcom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Achiev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ot achiev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eeds to be covered/reviewed/improve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hat I am going to do to cover/review/improve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Vocabula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szCs w:val="20"/>
                <w:lang w:val="en-GB"/>
              </w:rPr>
              <w:t>Reviewed and extended knowledge on topics such as ageing, cloning, cryogenics, space exploration;</w:t>
            </w:r>
          </w:p>
          <w:p>
            <w:pPr>
              <w:pStyle w:val="Normal"/>
              <w:rPr>
                <w:rFonts w:eastAsia="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 xml:space="preserve">Expressions using </w:t>
            </w:r>
            <w:r>
              <w:rPr>
                <w:rFonts w:eastAsia="Calibri" w:cs="Arial"/>
                <w:i/>
                <w:sz w:val="20"/>
                <w:szCs w:val="20"/>
                <w:lang w:val="en-GB"/>
              </w:rPr>
              <w:t>all.</w:t>
            </w:r>
          </w:p>
          <w:p>
            <w:pPr>
              <w:pStyle w:val="Normal"/>
              <w:rPr>
                <w:rFonts w:eastAsia="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i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Nouns formed from phrasal verb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Grammar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reviewed and perfected my use of the infinitive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Pronunc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 xml:space="preserve">I know where to, and can, omit syllables in regular speech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Function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reviewed my knowledge of how to express doubt and reservation. I also know how to include a 3</w:t>
            </w:r>
            <w:r>
              <w:rPr>
                <w:rFonts w:eastAsia="Calibri" w:cs="Arial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eastAsia="Calibri" w:cs="Arial"/>
                <w:sz w:val="20"/>
                <w:szCs w:val="20"/>
                <w:lang w:val="en-GB"/>
              </w:rPr>
              <w:t xml:space="preserve"> party in a conversatio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ultur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broadened my knowledge about Alan Turing, pop culture related to Mar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establish connections within a tex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understand a complex text about areas outside my own knowledg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guess the meaning of unknown vocabulary by using the contex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understand a literary tex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Listen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understand enough to follow extended speech in interview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make inferences about what is not sai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rit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organise and explain ideas in a formal argumentative text, using information provided to support my cas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Speak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give a clear, well-structured presentation of my thoughts on ageing, cryonics and cloning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participate in a conversation and invite others to do so appropriatel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Med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listen to and read information in English. I can then summarize it and rephrase in Spanish in order to give a non-English speaker an account of the information I have collected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306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3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13:00Z</dcterms:created>
  <dc:creator>pc</dc:creator>
  <dc:description/>
  <cp:keywords/>
  <dc:language>en-US</dc:language>
  <cp:lastModifiedBy>Carmen Medina</cp:lastModifiedBy>
  <dcterms:modified xsi:type="dcterms:W3CDTF">2019-05-10T02:29:00Z</dcterms:modified>
  <cp:revision>11</cp:revision>
  <dc:subject/>
  <dc:title/>
</cp:coreProperties>
</file>