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6365</wp:posOffset>
                </wp:positionH>
                <wp:positionV relativeFrom="paragraph">
                  <wp:posOffset>10795</wp:posOffset>
                </wp:positionV>
                <wp:extent cx="1038225" cy="409575"/>
                <wp:effectExtent l="32385" t="32385" r="3238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UNI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9.95pt;margin-top:0.85pt;width:81.7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UNIT 1</w:t>
                      </w:r>
                    </w:p>
                  </w:txbxContent>
                </v:textbox>
                <v:fill o:detectmouseclick="t" type="solid" color2="black"/>
                <v:stroke color="#4472c4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50790</wp:posOffset>
                </wp:positionH>
                <wp:positionV relativeFrom="paragraph">
                  <wp:posOffset>172720</wp:posOffset>
                </wp:positionV>
                <wp:extent cx="3172460" cy="638810"/>
                <wp:effectExtent l="1905" t="8255" r="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72680" cy="6390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7.7pt;margin-top:13.6pt;width:249.75pt;height:50.25pt" type="_x0000_t32">
                <v:stroke color="#0070c0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165</wp:posOffset>
                </wp:positionH>
                <wp:positionV relativeFrom="paragraph">
                  <wp:posOffset>58420</wp:posOffset>
                </wp:positionV>
                <wp:extent cx="1038225" cy="409575"/>
                <wp:effectExtent l="32385" t="32385" r="3175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C1.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95pt;margin-top:4.6pt;width:81.7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C1.2.</w:t>
                      </w:r>
                    </w:p>
                  </w:txbxContent>
                </v:textbox>
                <v:fill o:detectmouseclick="t" type="solid" color2="black"/>
                <v:stroke color="blue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7510</wp:posOffset>
                </wp:positionH>
                <wp:positionV relativeFrom="paragraph">
                  <wp:posOffset>158115</wp:posOffset>
                </wp:positionV>
                <wp:extent cx="2183765" cy="514350"/>
                <wp:effectExtent l="0" t="8255" r="190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84120" cy="514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3pt;margin-top:12.45pt;width:171.85pt;height:40.5pt;flip:x" type="_x0000_t32">
                <v:stroke color="#0070c0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2985</wp:posOffset>
                </wp:positionH>
                <wp:positionV relativeFrom="paragraph">
                  <wp:posOffset>142875</wp:posOffset>
                </wp:positionV>
                <wp:extent cx="400685" cy="324485"/>
                <wp:effectExtent l="0" t="635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1040" cy="324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5pt;margin-top:11.25pt;width:31.45pt;height:25.5pt;flip:x" type="_x0000_t32">
                <v:stroke color="#0070c0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0790</wp:posOffset>
                </wp:positionH>
                <wp:positionV relativeFrom="paragraph">
                  <wp:posOffset>66675</wp:posOffset>
                </wp:positionV>
                <wp:extent cx="893445" cy="457835"/>
                <wp:effectExtent l="3810" t="762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3880" cy="4582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7pt;margin-top:5.25pt;width:70.35pt;height:36.05pt" type="_x0000_t32">
                <v:stroke color="#0070c0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4155</wp:posOffset>
                </wp:positionH>
                <wp:positionV relativeFrom="paragraph">
                  <wp:posOffset>151130</wp:posOffset>
                </wp:positionV>
                <wp:extent cx="1595120" cy="574040"/>
                <wp:effectExtent l="16510" t="15875" r="16510" b="488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57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LESSON 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The end of the worl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7.65pt;margin-top:11.9pt;width:125.55pt;height:4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LESSON 2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The end of the world</w:t>
                      </w:r>
                    </w:p>
                  </w:txbxContent>
                </v:textbox>
                <v:fill o:detectmouseclick="t" type="solid" color2="black"/>
                <v:stroke color="#5b9bd5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98435</wp:posOffset>
                </wp:positionH>
                <wp:positionV relativeFrom="paragraph">
                  <wp:posOffset>179705</wp:posOffset>
                </wp:positionV>
                <wp:extent cx="1684020" cy="554990"/>
                <wp:effectExtent l="15875" t="15875" r="16510" b="17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080" cy="55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LESSON 4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Keep on truckin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14.05pt;margin-top:14.15pt;width:132.55pt;height:4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LESSON 4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Keep on truckin’</w:t>
                      </w:r>
                    </w:p>
                  </w:txbxContent>
                </v:textbox>
                <v:fill o:detectmouseclick="t" type="solid" color2="black"/>
                <v:stroke color="#5b9bd5" weight="3168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340</wp:posOffset>
                </wp:positionH>
                <wp:positionV relativeFrom="paragraph">
                  <wp:posOffset>12065</wp:posOffset>
                </wp:positionV>
                <wp:extent cx="1783080" cy="553720"/>
                <wp:effectExtent l="15875" t="15875" r="16510" b="165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55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LESSON 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bidi="ar-SA" w:val="es-E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To infinity and beyo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2pt;margin-top:0.95pt;width:140.35pt;height:4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LESSON 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bidi="ar-SA" w:val="es-E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To infinity and beyond</w:t>
                      </w:r>
                    </w:p>
                  </w:txbxContent>
                </v:textbox>
                <v:fill o:detectmouseclick="t" type="solid" color2="black"/>
                <v:stroke color="#5b9bd5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04155</wp:posOffset>
                </wp:positionH>
                <wp:positionV relativeFrom="paragraph">
                  <wp:posOffset>20320</wp:posOffset>
                </wp:positionV>
                <wp:extent cx="1735455" cy="544195"/>
                <wp:effectExtent l="16510" t="17145" r="15875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54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LESSON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Youtubers and Online T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7.65pt;margin-top:1.6pt;width:136.6pt;height:4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LESSON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Youtubers and Online TV</w:t>
                      </w:r>
                    </w:p>
                  </w:txbxContent>
                </v:textbox>
                <v:fill o:detectmouseclick="t" type="solid" color2="black"/>
                <v:stroke color="#5b9bd5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</wp:posOffset>
                </wp:positionH>
                <wp:positionV relativeFrom="paragraph">
                  <wp:posOffset>138430</wp:posOffset>
                </wp:positionV>
                <wp:extent cx="2095500" cy="3952875"/>
                <wp:effectExtent l="6350" t="6985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3952800"/>
                        </a:xfrm>
                        <a:custGeom>
                          <a:avLst/>
                          <a:gdLst>
                            <a:gd name="textAreaLeft" fmla="*/ 57960 w 1188000"/>
                            <a:gd name="textAreaRight" fmla="*/ 1130040 w 1188000"/>
                            <a:gd name="textAreaTop" fmla="*/ 57960 h 2241000"/>
                            <a:gd name="textAreaBottom" fmla="*/ 2183040 h 2241000"/>
                          </a:gdLst>
                          <a:ahLst/>
                          <a:rect l="textAreaLeft" t="textAreaTop" r="textAreaRight" b="textAreaBottom"/>
                          <a:pathLst>
                            <a:path w="21600" h="40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7140"/>
                              </a:lnTo>
                              <a:arcTo wR="3600" hR="3600" stAng="10800000" swAng="-5400000"/>
                              <a:lnTo>
                                <a:pt x="18000" y="40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□ Vocabulary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 Longevity, cloning, robotics, artificial intelligence, cryonics; phrasal nou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□ Grammar: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Infinitive patter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□ Pronunciation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 Dropped syllab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□ Functions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 Expressing doubt, checking and clarifying inform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□ Culture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 Alan Turin. A Space Odyssey. Life on Ma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□ Mediation: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Summarizing technical information. Sharing it with a partner.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bidi="ar-SA" w:val="en-US"/>
                              </w:rPr>
                              <w:t>Transferring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bidi="ar-SA" w:val="en-GB"/>
                              </w:rPr>
                              <w:t xml:space="preserve"> it to a person who does not speak English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25pt;margin-top:10.9pt;width:164.95pt;height:31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□ Vocabulary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 Longevity, cloning, robotics, artificial intelligence, cryonics; phrasal nou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□ Grammar: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Infinitive patter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□ Pronunciation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 Dropped syllabl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□ Functions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 Expressing doubt, checking and clarifying informa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□ Culture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 Alan Turin. A Space Odyssey. Life on Ma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□ Mediation: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Summarizing technical information. Sharing it with a partner.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bidi="ar-SA" w:val="en-US"/>
                        </w:rPr>
                        <w:t>Transferring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bidi="ar-SA" w:val="en-GB"/>
                        </w:rPr>
                        <w:t xml:space="preserve"> it to a person who does not speak English.</w:t>
                      </w:r>
                    </w:p>
                  </w:txbxContent>
                </v:textbox>
                <v:fill o:detectmouseclick="t" type="solid" color2="black"/>
                <v:stroke color="#4472c4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2700</wp:posOffset>
                </wp:positionH>
                <wp:positionV relativeFrom="paragraph">
                  <wp:posOffset>90805</wp:posOffset>
                </wp:positionV>
                <wp:extent cx="2095500" cy="3952875"/>
                <wp:effectExtent l="6350" t="6985" r="7620" b="2228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3952800"/>
                        </a:xfrm>
                        <a:custGeom>
                          <a:avLst/>
                          <a:gdLst>
                            <a:gd name="textAreaLeft" fmla="*/ 57960 w 1188000"/>
                            <a:gd name="textAreaRight" fmla="*/ 1130040 w 1188000"/>
                            <a:gd name="textAreaTop" fmla="*/ 57960 h 2241000"/>
                            <a:gd name="textAreaBottom" fmla="*/ 2183040 h 2241000"/>
                          </a:gdLst>
                          <a:ahLst/>
                          <a:rect l="textAreaLeft" t="textAreaTop" r="textAreaRight" b="textAreaBottom"/>
                          <a:pathLst>
                            <a:path w="21600" h="40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7140"/>
                              </a:lnTo>
                              <a:arcTo wR="3600" hR="3600" stAng="10800000" swAng="-5400000"/>
                              <a:lnTo>
                                <a:pt x="18000" y="40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□ Vocabulary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 xml:space="preserve"> Theories about the end of the world. Religion and beliefs. Modern guru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□ Grammar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000000"/>
                                <w:lang w:val="en-US" w:bidi="ar-SA"/>
                              </w:rPr>
                              <w:t>Hypothesizing.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□ Pronunciation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 xml:space="preserve"> Dual AmE vs BrE: secretary, et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□ Functions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 xml:space="preserve"> Revision of main linking words: addition, contrast, reason, consequence, purpose, time sequence, example, summary and conclus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□ Culture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000000"/>
                                <w:lang w:val="en-US" w:bidi="ar-SA"/>
                              </w:rPr>
                              <w:t>The end of the world. War of the Words. Hurricane Katrina. Henry VIII. Carl Sandbur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□ Mediation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000000"/>
                                <w:lang w:val="en-US" w:bidi="ar-SA"/>
                              </w:rPr>
                              <w:t>Give a short presentation on H.G. Wells and the War of the Worlds for your school's Culture Week using the information in the less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1pt;margin-top:7.15pt;width:164.95pt;height:31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□ Vocabulary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 xml:space="preserve"> Theories about the end of the world. Religion and beliefs. Modern guru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□ Grammar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000000"/>
                          <w:lang w:val="en-US" w:bidi="ar-SA"/>
                        </w:rPr>
                        <w:t>Hypothesizing.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□ Pronunciation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 xml:space="preserve"> Dual AmE vs BrE: secretary, etc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□ Functions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 xml:space="preserve"> Revision of main linking words: addition, contrast, reason, consequence, purpose, time sequence, example, summary and conclus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□ Culture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000000"/>
                          <w:lang w:val="en-US" w:bidi="ar-SA"/>
                        </w:rPr>
                        <w:t>The end of the world. War of the Words. Hurricane Katrina. Henry VIII. Carl Sandbur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□ Mediation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000000"/>
                          <w:lang w:val="en-US" w:bidi="ar-SA"/>
                        </w:rPr>
                        <w:t>Give a short presentation on H.G. Wells and the War of the Worlds for your school's Culture Week using the information in the lesson.</w:t>
                      </w:r>
                    </w:p>
                  </w:txbxContent>
                </v:textbox>
                <v:fill o:detectmouseclick="t" type="solid" color2="black"/>
                <v:stroke color="#4472c4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53025</wp:posOffset>
                </wp:positionH>
                <wp:positionV relativeFrom="paragraph">
                  <wp:posOffset>109855</wp:posOffset>
                </wp:positionV>
                <wp:extent cx="2095500" cy="3886200"/>
                <wp:effectExtent l="6350" t="6350" r="6985" b="767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3886200"/>
                        </a:xfrm>
                        <a:custGeom>
                          <a:avLst/>
                          <a:gdLst>
                            <a:gd name="textAreaLeft" fmla="*/ 57960 w 1188000"/>
                            <a:gd name="textAreaRight" fmla="*/ 1130040 w 1188000"/>
                            <a:gd name="textAreaTop" fmla="*/ 57960 h 2203200"/>
                            <a:gd name="textAreaBottom" fmla="*/ 2145240 h 2203200"/>
                          </a:gdLst>
                          <a:ahLst/>
                          <a:rect l="textAreaLeft" t="textAreaTop" r="textAreaRight" b="textAreaBottom"/>
                          <a:pathLst>
                            <a:path w="21600" h="4005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6453"/>
                              </a:lnTo>
                              <a:arcTo wR="3600" hR="3600" stAng="10800000" swAng="-5400000"/>
                              <a:lnTo>
                                <a:pt x="18000" y="4005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□ Vocabulary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 xml:space="preserve"> Influencer bios, Youtubers, Online TV channels, and 21st century app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 xml:space="preserve">□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 xml:space="preserve">Grammar: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Word combinations. Phrasal verbs/nouns/adjectives.  Collocation. Sentence type review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 xml:space="preserve">□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Pronunciation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 xml:space="preserve"> Tone units and chunks: give me those, in an hour, from the start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 xml:space="preserve">□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Functions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000000"/>
                                <w:lang w:val="en-US" w:bidi="ar-SA"/>
                              </w:rPr>
                              <w:t>Expressing knowledge or lack of it about a fact or the origin of some information. Influencers' language on social medi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 xml:space="preserve">□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Culture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 xml:space="preserve"> Stephen Hawk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 xml:space="preserve">□ Mediation: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000000"/>
                                <w:lang w:val="en-US" w:bidi="ar-SA"/>
                              </w:rPr>
                              <w:t>Review an infographic, understand what it is conveying, then explain its content to a student who doesn't know what an infographic is using your own words and without reading directly from i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5.75pt;margin-top:8.65pt;width:164.95pt;height:30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□ Vocabulary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 xml:space="preserve"> Influencer bios, Youtubers, Online TV channels, and 21st century app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 xml:space="preserve">□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 xml:space="preserve">Grammar: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Word combinations. Phrasal verbs/nouns/adjectives.  Collocation. Sentence type review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 xml:space="preserve">□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Pronunciation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 xml:space="preserve"> Tone units and chunks: give me those, in an hour, from the start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 xml:space="preserve">□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Functions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000000"/>
                          <w:lang w:val="en-US" w:bidi="ar-SA"/>
                        </w:rPr>
                        <w:t>Expressing knowledge or lack of it about a fact or the origin of some information. Influencers' language on social medi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 xml:space="preserve">□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Culture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 xml:space="preserve"> Stephen Hawk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 xml:space="preserve">□ Mediation: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000000"/>
                          <w:lang w:val="en-US" w:bidi="ar-SA"/>
                        </w:rPr>
                        <w:t>Review an infographic, understand what it is conveying, then explain its content to a student who doesn't know what an infographic is using your own words and without reading directly from it.</w:t>
                      </w:r>
                    </w:p>
                  </w:txbxContent>
                </v:textbox>
                <v:fill o:detectmouseclick="t" type="solid" color2="black"/>
                <v:stroke color="#4472c4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29525</wp:posOffset>
                </wp:positionH>
                <wp:positionV relativeFrom="paragraph">
                  <wp:posOffset>109855</wp:posOffset>
                </wp:positionV>
                <wp:extent cx="2095500" cy="3886200"/>
                <wp:effectExtent l="6350" t="6350" r="6985" b="767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3886200"/>
                        </a:xfrm>
                        <a:custGeom>
                          <a:avLst/>
                          <a:gdLst>
                            <a:gd name="textAreaLeft" fmla="*/ 57960 w 1188000"/>
                            <a:gd name="textAreaRight" fmla="*/ 1130040 w 1188000"/>
                            <a:gd name="textAreaTop" fmla="*/ 57960 h 2203200"/>
                            <a:gd name="textAreaBottom" fmla="*/ 2145240 h 2203200"/>
                          </a:gdLst>
                          <a:ahLst/>
                          <a:rect l="textAreaLeft" t="textAreaTop" r="textAreaRight" b="textAreaBottom"/>
                          <a:pathLst>
                            <a:path w="21600" h="4005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6453"/>
                              </a:lnTo>
                              <a:arcTo wR="3600" hR="3600" stAng="10800000" swAng="-5400000"/>
                              <a:lnTo>
                                <a:pt x="18000" y="4005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□ Vocabulary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000000"/>
                                <w:lang w:val="en-US" w:bidi="ar-SA"/>
                              </w:rPr>
                              <w:t xml:space="preserve">Dedication and perseverance. Skiing and swimming idioms. Recent words added to English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□ Grammar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000000"/>
                                <w:lang w:val="en-US" w:bidi="ar-SA"/>
                              </w:rPr>
                              <w:t>Formal language versus Informal language.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□ Pronunciation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000000"/>
                                <w:lang w:val="en-US" w:bidi="ar-SA"/>
                              </w:rPr>
                              <w:t>Tips to improve your intonation in Englis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□ Functions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 xml:space="preserve"> Correcting peop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□ Culture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 xml:space="preserve"> Shakespeare and Hopp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 xml:space="preserve">□ Mediation: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000000"/>
                                <w:lang w:val="en-US" w:bidi="ar-SA"/>
                              </w:rPr>
                              <w:t>Prepare a brief summary on Shakespeare's life and works. Choose one to focus on. You have to give a presentation on that piece with a partner. Your partner knows nothing about Shakespeare. Brief him on Shakespeare, then on the work you have chosen. Give enough information so that you can prepare the presentati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0.75pt;margin-top:8.65pt;width:164.95pt;height:30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□ Vocabulary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000000"/>
                          <w:lang w:val="en-US" w:bidi="ar-SA"/>
                        </w:rPr>
                        <w:t xml:space="preserve">Dedication and perseverance. Skiing and swimming idioms. Recent words added to English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□ Grammar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000000"/>
                          <w:lang w:val="en-US" w:bidi="ar-SA"/>
                        </w:rPr>
                        <w:t>Formal language versus Informal language.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□ Pronunciation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000000"/>
                          <w:lang w:val="en-US" w:bidi="ar-SA"/>
                        </w:rPr>
                        <w:t>Tips to improve your intonation in English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□ Functions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 xml:space="preserve"> Correcting peopl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□ Culture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 xml:space="preserve"> Shakespeare and Hopp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 xml:space="preserve">□ Mediation: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000000"/>
                          <w:lang w:val="en-US" w:bidi="ar-SA"/>
                        </w:rPr>
                        <w:t>Prepare a brief summary on Shakespeare's life and works. Choose one to focus on. You have to give a presentation on that piece with a partner. Your partner knows nothing about Shakespeare. Brief him on Shakespeare, then on the work you have chosen. Give enough information so that you can prepare the presentation.</w:t>
                      </w:r>
                    </w:p>
                  </w:txbxContent>
                </v:textbox>
                <v:fill o:detectmouseclick="t" type="solid" color2="black"/>
                <v:stroke color="#4472c4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82550</wp:posOffset>
              </wp:positionV>
              <wp:extent cx="9683115" cy="13970"/>
              <wp:effectExtent l="635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683280" cy="1404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6.5pt" to="764.2pt,7.55pt" stroked="t" o:allowincell="f" style="position:absolute;flip:y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591550</wp:posOffset>
          </wp:positionH>
          <wp:positionV relativeFrom="paragraph">
            <wp:posOffset>-71755</wp:posOffset>
          </wp:positionV>
          <wp:extent cx="715645" cy="476885"/>
          <wp:effectExtent l="0" t="0" r="0" b="0"/>
          <wp:wrapNone/>
          <wp:docPr id="15" name="I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858135" cy="523875"/>
          <wp:effectExtent l="0" t="0" r="0" b="0"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69" r="-13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85813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/>
        <w:lang w:val="en-US"/>
      </w:rPr>
      <w:t xml:space="preserve"> </w:t>
    </w:r>
    <w:r>
      <w:rPr>
        <w:lang w:val="en-US"/>
      </w:rPr>
      <w:t xml:space="preserve">Tick the sections you need to reinforce, go to your </w:t>
    </w:r>
    <w:r>
      <w:rPr>
        <w:b/>
        <w:lang w:val="en-US"/>
      </w:rPr>
      <w:t>Outcomes</w:t>
    </w:r>
    <w:r>
      <w:rPr>
        <w:lang w:val="en-US"/>
      </w:rPr>
      <w:t xml:space="preserve"> page and keep track of your progress.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385</wp:posOffset>
              </wp:positionH>
              <wp:positionV relativeFrom="paragraph">
                <wp:posOffset>37465</wp:posOffset>
              </wp:positionV>
              <wp:extent cx="9518650" cy="952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876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55pt,2.95pt" to="752pt,3.65pt" stroked="t" o:allowincell="f" style="position:absolute;flip:y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4:25:00Z</dcterms:created>
  <dc:creator>pc</dc:creator>
  <dc:description/>
  <cp:keywords/>
  <dc:language>en-US</dc:language>
  <cp:lastModifiedBy>Carmen Medina</cp:lastModifiedBy>
  <dcterms:modified xsi:type="dcterms:W3CDTF">2019-05-13T01:36:00Z</dcterms:modified>
  <cp:revision>42</cp:revision>
  <dc:subject/>
  <dc:title/>
</cp:coreProperties>
</file>