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section is based on the European Portfolio "Can do" items. It is also a summary of what the lesson contai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se are the targets you should have achieved in </w:t>
      </w:r>
      <w:r>
        <w:rPr>
          <w:b/>
          <w:sz w:val="20"/>
          <w:szCs w:val="20"/>
          <w:lang w:val="en-GB"/>
        </w:rPr>
        <w:t>Unit 1 - Lesson 4</w:t>
      </w:r>
      <w:r>
        <w:rPr>
          <w:sz w:val="20"/>
          <w:szCs w:val="20"/>
          <w:lang w:val="en-GB"/>
        </w:rPr>
        <w:t>. In the blank columns, write your accomplishments, but more importantly, your current needs and how you plan to cater for them. Remember to keep these sheets handy to help you stud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39"/>
        <w:gridCol w:w="1456"/>
        <w:gridCol w:w="1559"/>
        <w:gridCol w:w="3261"/>
        <w:gridCol w:w="5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ontent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Achie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ot achiev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eeds to be covered/reviewed/improve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hat I am going to do to cover/review/improv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Vocabula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reviewed and improved my vocabulary dedication and perseverance. I know where to consult neologisms. I have learned new idiom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know when to use formal and informal register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Pronunc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improved my intonation and Inflect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Function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mastered language I can use to correct people when they have made a mistake both in formal and informal contexts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ultur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gained new insights on Shakespeare and Edward Hopper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a wide range of complex texts though I may want time to reread them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enough to follow extended speech on abstract and complex topics of academic or vocational relevance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describe a painting in detail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put together information from different sources and relate it coherently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Med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summarize a piece on an author and one of his/her works. I can give the gist of it to a partner, so we can give an informed presentation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Test Yourself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done the recommended test to self-evaluate my progres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306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3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3:03:00Z</dcterms:created>
  <dc:creator>pc</dc:creator>
  <dc:description/>
  <cp:keywords/>
  <dc:language>en-US</dc:language>
  <cp:lastModifiedBy>Carmen Medina</cp:lastModifiedBy>
  <dcterms:modified xsi:type="dcterms:W3CDTF">2019-05-12T15:54:00Z</dcterms:modified>
  <cp:revision>31</cp:revision>
  <dc:subject/>
  <dc:title/>
</cp:coreProperties>
</file>