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is section is based on the European Portfolio "Can do" items. It is also a summary of what the lesson contains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These are the targets you should have achieved in </w:t>
      </w:r>
      <w:r>
        <w:rPr>
          <w:b/>
          <w:sz w:val="20"/>
          <w:szCs w:val="20"/>
          <w:lang w:val="en-GB"/>
        </w:rPr>
        <w:t>Unit 6 - Lesson 3</w:t>
      </w:r>
      <w:r>
        <w:rPr>
          <w:sz w:val="20"/>
          <w:szCs w:val="20"/>
          <w:lang w:val="en-GB"/>
        </w:rPr>
        <w:t>. In the blank columns, write your accomplishments, but more importantly, your current needs and how you plan to cater for them. Remember to keep these sheets handy to help you study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339"/>
        <w:gridCol w:w="1456"/>
        <w:gridCol w:w="1559"/>
        <w:gridCol w:w="3261"/>
        <w:gridCol w:w="5179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Contents</w:t>
            </w:r>
          </w:p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Outcome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Achiev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Not achieve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Needs to be covered/reviewed/improved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What I am going to do to cover/review/improve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Vocabulary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 xml:space="preserve">I can talk about influencers using online social media jargon. </w:t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I can talk about Youtubers, Online TV channels, and app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Grammar</w:t>
            </w:r>
          </w:p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I can recall and use a number of phrasal verbs with ease in a number of context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Pronunciation</w:t>
            </w:r>
          </w:p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I have reviewed and improved my vocabulary using chunks in my intonation to convey diverse emotional state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Functions</w:t>
            </w:r>
          </w:p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I can express knowledge and lack of it using a number of phrase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Culture</w:t>
            </w:r>
          </w:p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I have developed my knowledge on Stephen Hawking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Reading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I can understand reports if the language isn’t too specialized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>
          <w:trHeight w:val="7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Listening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I can generally understand what I hear even though I might need to confirm some details, especially if the accent is unfamiliar.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I can listen and take note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>
          <w:trHeight w:val="14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Writing</w:t>
            </w:r>
          </w:p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I can write an extended piece from the notes I have taken.</w:t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I can write an opinion essay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b/>
                <w:sz w:val="20"/>
                <w:szCs w:val="20"/>
                <w:lang w:val="en-GB"/>
              </w:rPr>
              <w:t>Speaking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  <w:t>I can understand an aural or written text and express my opinion formulating a sustained  speech or interacting and highlighting significant point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23060" cy="5568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23060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385</wp:posOffset>
              </wp:positionH>
              <wp:positionV relativeFrom="paragraph">
                <wp:posOffset>571500</wp:posOffset>
              </wp:positionV>
              <wp:extent cx="642175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55pt,45pt" to="508.15pt,45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715000</wp:posOffset>
          </wp:positionH>
          <wp:positionV relativeFrom="paragraph">
            <wp:posOffset>-24130</wp:posOffset>
          </wp:positionV>
          <wp:extent cx="715645" cy="476885"/>
          <wp:effectExtent l="0" t="0" r="0" b="0"/>
          <wp:wrapNone/>
          <wp:docPr id="3" name="I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7" r="-1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1564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4:36:00Z</dcterms:created>
  <dc:creator>pc</dc:creator>
  <dc:description/>
  <cp:keywords/>
  <dc:language>en-US</dc:language>
  <cp:lastModifiedBy>Carmen Medina</cp:lastModifiedBy>
  <dcterms:modified xsi:type="dcterms:W3CDTF">2018-03-16T13:41:00Z</dcterms:modified>
  <cp:revision>8</cp:revision>
  <dc:subject/>
  <dc:title/>
</cp:coreProperties>
</file>