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lectroquímic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shd w:fill="FFFFFF" w:val="clear"/>
        <w:spacing w:before="240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Reacciones redox. Agentes oxidantes y reductores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 </w:t>
      </w:r>
      <w:r>
        <w:rPr>
          <w:rFonts w:cs="Trebuchet MS" w:ascii="Trebuchet MS" w:hAnsi="Trebuchet MS"/>
          <w:color w:val="1C1C1C"/>
        </w:rPr>
        <w:t>Deduce si las siguientes reacciones son redox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675765" cy="142240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b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2049145" cy="142240"/>
            <wp:effectExtent l="0" t="0" r="0" b="0"/>
            <wp:docPr id="2" name="Image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2" r="-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1C1C1C"/>
        </w:rPr>
        <w:t>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2342515" cy="153035"/>
            <wp:effectExtent l="0" t="0" r="0" b="0"/>
            <wp:docPr id="3" name="Image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371600" cy="153035"/>
            <wp:effectExtent l="0" t="0" r="0" b="0"/>
            <wp:docPr id="4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Indica, en los casos que así sea, qué elementos se reducen y cuáles se oxidan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Ajuste de reacciones redox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</w:t>
      </w:r>
      <w:r>
        <w:rPr>
          <w:rFonts w:cs="Trebuchet MS" w:ascii="Trebuchet MS" w:hAnsi="Trebuchet MS"/>
          <w:color w:val="1C1C1C"/>
        </w:rPr>
        <w:t> Ajusta por el método de ion-electrón las siguientes reacciones redox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848485" cy="142240"/>
            <wp:effectExtent l="0" t="0" r="0" b="0"/>
            <wp:docPr id="5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2" r="-1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4553585" cy="153035"/>
            <wp:effectExtent l="0" t="0" r="0" b="0"/>
            <wp:docPr id="6" name="Image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3058160" cy="172720"/>
            <wp:effectExtent l="0" t="0" r="0" b="0"/>
            <wp:docPr id="7" name="Image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Valoraciones redox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3.</w:t>
      </w:r>
      <w:r>
        <w:rPr>
          <w:rFonts w:cs="Trebuchet MS" w:ascii="Trebuchet MS" w:hAnsi="Trebuchet MS"/>
          <w:color w:val="1C1C1C"/>
        </w:rPr>
        <w:t> Explica el procedimiento para llevar a cabo una valoración redox, nombrando el material empleado. ¿Para qué se realizan?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4.</w:t>
      </w:r>
      <w:r>
        <w:rPr>
          <w:rFonts w:cs="Trebuchet MS" w:ascii="Trebuchet MS" w:hAnsi="Trebuchet MS"/>
          <w:color w:val="1C1C1C"/>
        </w:rPr>
        <w:t> Se realiza una valoración de una disolución de permanganato de potasio (KMnO</w:t>
      </w:r>
      <w:r>
        <w:rPr>
          <w:rFonts w:cs="Trebuchet MS" w:ascii="Trebuchet MS" w:hAnsi="Trebuchet MS"/>
          <w:color w:val="1C1C1C"/>
          <w:vertAlign w:val="subscript"/>
        </w:rPr>
        <w:t>4</w:t>
      </w:r>
      <w:r>
        <w:rPr>
          <w:rFonts w:cs="Trebuchet MS" w:ascii="Trebuchet MS" w:hAnsi="Trebuchet MS"/>
          <w:color w:val="1C1C1C"/>
        </w:rPr>
        <w:t>) en medio ácido, consumiéndose 20 mL de una disolución de agua oxigenada (H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O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) 0,4 M. Calcula la concentración de permanganato si se han gastado de la disolución de éste 20 mL hasta llegar al punto final. </w:t>
      </w:r>
    </w:p>
    <w:p>
      <w:pPr>
        <w:pStyle w:val="NormalWeb"/>
        <w:shd w:fill="FFFFFF" w:val="clear"/>
        <w:spacing w:before="168" w:after="0"/>
        <w:jc w:val="center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4142105" cy="153035"/>
            <wp:effectExtent l="0" t="0" r="0" b="0"/>
            <wp:docPr id="8" name="Image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Espontaneidad de las reacciones redox. Pilas electroquímicas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5. </w:t>
      </w:r>
      <w:r>
        <w:rPr>
          <w:rFonts w:cs="Trebuchet MS" w:ascii="Trebuchet MS" w:hAnsi="Trebuchet MS"/>
          <w:color w:val="1C1C1C"/>
        </w:rPr>
        <w:t>Indica en cuál de los dos sentidos (a o b) es espontánea la reacción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.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903730" cy="172720"/>
            <wp:effectExtent l="0" t="0" r="0" b="0"/>
            <wp:docPr id="9" name="Image1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. </w:t>
      </w:r>
      <w:r>
        <w:rPr>
          <w:rFonts w:cs="Trebuchet MS" w:ascii="Trebuchet MS" w:hAnsi="Trebuchet MS"/>
          <w:color w:val="0000FF"/>
        </w:rPr>
        <w:drawing>
          <wp:inline distT="0" distB="0" distL="0" distR="0">
            <wp:extent cx="1895475" cy="172720"/>
            <wp:effectExtent l="0" t="0" r="0" b="0"/>
            <wp:docPr id="10" name="Image1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Datos: Eº(Cu</w:t>
      </w:r>
      <w:r>
        <w:rPr>
          <w:rFonts w:cs="Trebuchet MS" w:ascii="Trebuchet MS" w:hAnsi="Trebuchet MS"/>
          <w:color w:val="1C1C1C"/>
          <w:vertAlign w:val="superscript"/>
        </w:rPr>
        <w:t>2+</w:t>
      </w:r>
      <w:r>
        <w:rPr>
          <w:rFonts w:cs="Trebuchet MS" w:ascii="Trebuchet MS" w:hAnsi="Trebuchet MS"/>
          <w:color w:val="1C1C1C"/>
        </w:rPr>
        <w:t>/Cu) = +0,34 V; Eº(Fe</w:t>
      </w:r>
      <w:r>
        <w:rPr>
          <w:rFonts w:cs="Trebuchet MS" w:ascii="Trebuchet MS" w:hAnsi="Trebuchet MS"/>
          <w:color w:val="1C1C1C"/>
          <w:vertAlign w:val="superscript"/>
        </w:rPr>
        <w:t>2+</w:t>
      </w:r>
      <w:r>
        <w:rPr>
          <w:rFonts w:cs="Trebuchet MS" w:ascii="Trebuchet MS" w:hAnsi="Trebuchet MS"/>
          <w:color w:val="1C1C1C"/>
        </w:rPr>
        <w:t>/Fe) = -0,44 V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6. </w:t>
      </w:r>
      <w:r>
        <w:rPr>
          <w:rFonts w:cs="Trebuchet MS" w:ascii="Trebuchet MS" w:hAnsi="Trebuchet MS"/>
          <w:color w:val="1C1C1C"/>
        </w:rPr>
        <w:t>Dada la siguiente pila:</w:t>
      </w:r>
      <w:r>
        <w:rPr>
          <w:rStyle w:val="StrongEmphasis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b/>
          <w:bCs/>
          <w:color w:val="0000FF"/>
        </w:rPr>
        <w:drawing>
          <wp:inline distT="0" distB="0" distL="0" distR="0">
            <wp:extent cx="2315210" cy="200025"/>
            <wp:effectExtent l="0" t="0" r="0" b="0"/>
            <wp:docPr id="11" name="Image1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escribe las semirreacciones correspondientes,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escribe la reacción global de la pila,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calcula su fuerza electromotriz,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 determina la variación de energía libre. ¿Es espontánea la reacción?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Datos: Eº(Mg</w:t>
      </w:r>
      <w:r>
        <w:rPr>
          <w:rFonts w:cs="Trebuchet MS" w:ascii="Trebuchet MS" w:hAnsi="Trebuchet MS"/>
          <w:color w:val="1C1C1C"/>
          <w:vertAlign w:val="superscript"/>
        </w:rPr>
        <w:t>2+</w:t>
      </w:r>
      <w:r>
        <w:rPr>
          <w:rFonts w:cs="Trebuchet MS" w:ascii="Trebuchet MS" w:hAnsi="Trebuchet MS"/>
          <w:color w:val="1C1C1C"/>
        </w:rPr>
        <w:t>/Mg) = -2,356 V; Eº(Ag</w:t>
      </w:r>
      <w:r>
        <w:rPr>
          <w:rFonts w:cs="Trebuchet MS" w:ascii="Trebuchet MS" w:hAnsi="Trebuchet MS"/>
          <w:color w:val="1C1C1C"/>
          <w:vertAlign w:val="superscript"/>
        </w:rPr>
        <w:t>+</w:t>
      </w:r>
      <w:r>
        <w:rPr>
          <w:rFonts w:cs="Trebuchet MS" w:ascii="Trebuchet MS" w:hAnsi="Trebuchet MS"/>
          <w:color w:val="1C1C1C"/>
        </w:rPr>
        <w:t>/Ag) = +0,8 V; constante de Faraday = 96500 C/mol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Electrolisis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7.</w:t>
      </w:r>
      <w:r>
        <w:rPr>
          <w:rFonts w:cs="Trebuchet MS" w:ascii="Trebuchet MS" w:hAnsi="Trebuchet MS"/>
          <w:color w:val="1C1C1C"/>
        </w:rPr>
        <w:t> Calcula la masa de cobre metálico que se deposita en el cátodo de una celda electrolítica que contiene una disolución de CuCl</w:t>
      </w:r>
      <w:r>
        <w:rPr>
          <w:rFonts w:cs="Trebuchet MS" w:ascii="Trebuchet MS" w:hAnsi="Trebuchet MS"/>
          <w:color w:val="1C1C1C"/>
          <w:vertAlign w:val="subscript"/>
        </w:rPr>
        <w:t>2</w:t>
      </w:r>
      <w:r>
        <w:rPr>
          <w:rFonts w:cs="Trebuchet MS" w:ascii="Trebuchet MS" w:hAnsi="Trebuchet MS"/>
          <w:color w:val="1C1C1C"/>
        </w:rPr>
        <w:t>, si a través de ella se hace pasar una corriente eléctrica de 7 A durante 3 horas. Dato: constante de Faraday = 96500 C/mol;</w:t>
      </w:r>
      <w:r>
        <w:rPr>
          <w:rFonts w:cs="Trebuchet MS" w:ascii="Trebuchet MS" w:hAnsi="Trebuchet MS"/>
          <w:color w:val="1C1C1C"/>
          <w:shd w:fill="FFFFFF" w:val="clear"/>
        </w:rPr>
        <w:t xml:space="preserve"> Masa atómica Cu=63.54 u</w:t>
      </w:r>
    </w:p>
    <w:p>
      <w:pPr>
        <w:pStyle w:val="Normal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xecontrols">
    <w:name w:val="exe-control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decogs.com/eqnedit.php?latex=CO&amp;space;+&amp;space;2H_%7B2%7D%5Crightarrow&amp;space;CH_%7B3%7DOH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codecogs.com/eqnedit.php?latex=2H_%7B2%7DS+SO_%7B2%7D%5Crightarrow&amp;space;3S+2H_%7B2%7DO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codecogs.com/eqnedit.php?latex=HCl+NaOH%5Crightarrow&amp;space;NaCl+H_%7B2%7DO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www.codecogs.com/eqnedit.php?latex=H_%7B2%7D+Cl_%7B2%7D%5Crightarrow&amp;space;2HCl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www.codecogs.com/eqnedit.php?latex=Fe_%7B2%7DO_%7B3%7D+C%5Crightarrow&amp;space;Fe+CO_%7B2%7D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s://www.codecogs.com/eqnedit.php?latex=KCl+KMnO_%7B4%7D+H_%7B2%7DSO_%7B4%7D%5Crightarrow&amp;space;MnSO_%7B4%7D+K_%7B2%7DSO_%7B4%7D+Cl_%7B2%7D+H_%7B2%7DO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s://www.codecogs.com/eqnedit.php?latex=HNO_%7B3%7D+Cu%5Crightarrow&amp;space;Cu(NO_%7B3%7D)_%7B2%7D+NO+H_%7B2%7DO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s://www.codecogs.com/eqnedit.php?latex=H_%7B2%7DO_%7B2%7D&amp;space;+&amp;space;KMnO_%7B4%7D&amp;space;+&amp;space;HCl&amp;space;%5Crightarrow&amp;space;MnCl_%7B2%7D&amp;space;+&amp;space;O_%7B2%7D&amp;space;+&amp;space;KCl&amp;space;+&amp;space;H_%7B2%7DO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s://www.codecogs.com/eqnedit.php?latex=Fe&amp;space;+&amp;space;Cu%5E%7B2+%7D%5Crightarrow&amp;space;Fe%5E%7B2+%7D+Cu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s://www.codecogs.com/eqnedit.php?latex=Fe%5E%7B2+%7D+Cu%5Crightarrow&amp;space;Fe&amp;space;+&amp;space;Cu%5E%7B2+%7D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s://www.codecogs.com/eqnedit.php?latex=Mg%5Cmid&amp;space;Mg%5E%7B2+%7D(aq)%5Cparallel&amp;space;Ag%5E%7B+%7D(aq)%5Cmid&amp;space;Ag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3:38:00Z</dcterms:created>
  <dc:creator>pc</dc:creator>
  <dc:description/>
  <cp:keywords/>
  <dc:language>en-US</dc:language>
  <cp:lastModifiedBy>Usuario</cp:lastModifiedBy>
  <dcterms:modified xsi:type="dcterms:W3CDTF">2019-03-11T08:57:00Z</dcterms:modified>
  <cp:revision>7</cp:revision>
  <dc:subject/>
  <dc:title/>
</cp:coreProperties>
</file>