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Cuestionario sobre inversión y financi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A continuación se plantean una serie de preguntas de opción múltiple sobre los contenidos de la materia relacionados con la inversión y financiación. Sólo es correcta una de las respues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. Dentro de un plan financiero no es un elemento básico: 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Balance.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Flujo de caja.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Plan de marketing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2. </w:t>
        <w:tab/>
        <w:t>El concepto de inversión hace referencia a: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acto de aplicar recursos al mantenimiento y ampliación del capital aportado.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Todos los gastos del grupo 6 del Plan General de Contabilidad.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La compra de bienes y obligaciones por parte de la empresa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3. El concepto de tesorería: 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barca exclusivamente el control de ingresos y gastos.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cluye el control de los flujos de caja de la empresa y la generación de rentabilidad con el dinero que posee la empresa.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Ninguna de las respuestas es correcta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4. El modelo ABC divide las actividades en: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ficientes e ineficientes.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ind w:left="709" w:hanging="425"/>
        <w:contextualSpacing w:val="false"/>
        <w:jc w:val="both"/>
        <w:rPr/>
      </w:pPr>
      <w:r>
        <w:rPr>
          <w:rFonts w:eastAsia="Times New Roman" w:cs="Trebuchet MS" w:ascii="Trebuchet MS" w:hAnsi="Trebuchet MS"/>
          <w:lang w:val="es-ES_tradnl" w:eastAsia="es-ES_tradnl"/>
        </w:rPr>
        <w:t>Principales y secundarias.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rimarias y secundarias.</w:t>
      </w:r>
    </w:p>
    <w:p>
      <w:pPr>
        <w:pStyle w:val="Normal"/>
        <w:spacing w:before="120" w:after="120"/>
        <w:ind w:left="284" w:hanging="284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5. </w:t>
        <w:tab/>
        <w:t xml:space="preserve">El nivel de producción vendida a partir del cual la empresa comienza a obtener beneficios se denomina: 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roducción de viabilidad.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unto de retorno.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unto muerto o umbral de rentabilidad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6. El ratio que mide el porcentaje de deuda respecto a los recursos de la empresa se denomina: 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ind w:left="786" w:hanging="502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Ratio de endeudamiento.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ind w:left="786" w:hanging="502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Ratio exigible.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ind w:left="786" w:hanging="502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Ratio propio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7. Es un método dinámico de análisis y selección de inversiones: 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Plazo de Recuperación porque considera el cambio del valor del dinero a lo largo del tiempo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Valor Actualizado Neto porque considera el cambio del valor del dinero a lo largo del tiempo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Valor Actualizado Neto porque no considera el cambio del valor del dinero a lo largo del tiempo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8. Es un método estático de análisis y selección de inversiones: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Valor Actualizado Neto (VAN) porque lleva implícita la actualización del dinero.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Plazo de Recuperación (Pay-Back) porque no considera el cambio de valor del dinero a lo largo del tiempo.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Plazo de Recuperación (Pay-Back) porque considera el cambio de valor del dinero a lo largo del tiempo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bCs/>
          <w:sz w:val="22"/>
          <w:szCs w:val="22"/>
          <w:lang w:val="es-ES_tradnl" w:eastAsia="es-ES_tradnl"/>
        </w:rPr>
        <w:t>9.</w:t>
      </w:r>
      <w:r>
        <w:rPr>
          <w:b/>
          <w:bCs/>
          <w:sz w:val="22"/>
          <w:szCs w:val="22"/>
          <w:lang w:val="es-ES_tradnl" w:eastAsia="es-ES_tradnl"/>
        </w:rPr>
        <w:t xml:space="preserve"> </w:t>
      </w:r>
      <w:r>
        <w:rPr>
          <w:sz w:val="22"/>
          <w:szCs w:val="22"/>
          <w:lang w:val="es-ES_tradnl" w:eastAsia="es-ES_tradnl"/>
        </w:rPr>
        <w:t xml:space="preserve">Forman parte de la financiación de la empresa: 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Activo Total.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Activo no corriente.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Patrimonio Neto y el Pasivo no corriente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bCs/>
          <w:sz w:val="22"/>
          <w:szCs w:val="22"/>
          <w:lang w:val="es-ES_tradnl" w:eastAsia="es-ES_tradnl"/>
        </w:rPr>
        <w:t xml:space="preserve">10. </w:t>
      </w:r>
      <w:r>
        <w:rPr>
          <w:sz w:val="22"/>
          <w:szCs w:val="22"/>
          <w:lang w:val="es-ES_tradnl" w:eastAsia="es-ES_tradnl"/>
        </w:rPr>
        <w:t>La bolsa de valores: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s un mercado secundario o de "segunda mano".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s un mercado en el que se pueden comprar y vender acciones directamente.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Es un mercado primario. </w:t>
      </w:r>
    </w:p>
    <w:p>
      <w:pPr>
        <w:pStyle w:val="Normal"/>
        <w:spacing w:before="120" w:after="120"/>
        <w:ind w:left="284" w:hanging="284"/>
        <w:jc w:val="both"/>
        <w:rPr>
          <w:sz w:val="22"/>
          <w:szCs w:val="22"/>
          <w:lang w:val="es-ES_tradnl" w:eastAsia="es-ES_tradnl"/>
        </w:rPr>
      </w:pPr>
      <w:r>
        <w:rPr>
          <w:bCs/>
          <w:sz w:val="22"/>
          <w:szCs w:val="22"/>
          <w:lang w:val="es-ES_tradnl" w:eastAsia="es-ES_tradnl"/>
        </w:rPr>
        <w:t>11.</w:t>
      </w:r>
      <w:r>
        <w:rPr>
          <w:b/>
          <w:bCs/>
          <w:sz w:val="22"/>
          <w:szCs w:val="22"/>
          <w:lang w:val="es-ES_tradnl" w:eastAsia="es-ES_tradnl"/>
        </w:rPr>
        <w:t xml:space="preserve"> </w:t>
      </w:r>
      <w:r>
        <w:rPr>
          <w:sz w:val="22"/>
          <w:szCs w:val="22"/>
          <w:lang w:val="es-ES_tradnl" w:eastAsia="es-ES_tradnl"/>
        </w:rPr>
        <w:t>La cooperación colectiva, llevada a cabo por personas que realizan una red de donaciones (micromecenazgo), se denomina: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Crowdfunding.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Confirming.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Forfaiting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bCs/>
          <w:sz w:val="22"/>
          <w:szCs w:val="22"/>
          <w:lang w:val="es-ES_tradnl" w:eastAsia="es-ES_tradnl"/>
        </w:rPr>
        <w:t>12.</w:t>
      </w:r>
      <w:r>
        <w:rPr>
          <w:b/>
          <w:bCs/>
          <w:sz w:val="22"/>
          <w:szCs w:val="22"/>
          <w:lang w:val="es-ES_tradnl" w:eastAsia="es-ES_tradnl"/>
        </w:rPr>
        <w:t xml:space="preserve"> </w:t>
      </w:r>
      <w:r>
        <w:rPr>
          <w:sz w:val="22"/>
          <w:szCs w:val="22"/>
          <w:lang w:val="es-ES_tradnl" w:eastAsia="es-ES_tradnl"/>
        </w:rPr>
        <w:t xml:space="preserve">La finalidad de la matriz de decisión es: 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leccionar de manera ponderada la alternativa que obtiene un mayor valor, siendo los elementos que la componen: estrategias, estados de la naturaleza, probabilidades y resultados esperados.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leccionar la actividad clave de una empresa teniendo en cuenta los estados de la naturaleza y sus probabilidades.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leccionar los recursos de una empresa teniendo en cuenta los estados de la naturaleza, sus probabilidades y los beneficios esperado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bCs/>
          <w:sz w:val="22"/>
          <w:szCs w:val="22"/>
          <w:lang w:val="es-ES_tradnl" w:eastAsia="es-ES_tradnl"/>
        </w:rPr>
        <w:t>13.</w:t>
      </w:r>
      <w:r>
        <w:rPr>
          <w:b/>
          <w:bCs/>
          <w:sz w:val="22"/>
          <w:szCs w:val="22"/>
          <w:lang w:val="es-ES_tradnl" w:eastAsia="es-ES_tradnl"/>
        </w:rPr>
        <w:t xml:space="preserve"> </w:t>
      </w:r>
      <w:r>
        <w:rPr>
          <w:sz w:val="22"/>
          <w:szCs w:val="22"/>
          <w:lang w:val="es-ES_tradnl" w:eastAsia="es-ES_tradnl"/>
        </w:rPr>
        <w:t>La norma ISO 14001: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Mantiene los mismos niveles de residuos y de otras emisiones.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umenta los costes de transporte, almacenamiento o embalaje.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Reduce el consumo de materias primas y energía. </w:t>
      </w:r>
    </w:p>
    <w:p>
      <w:pPr>
        <w:pStyle w:val="Normal"/>
        <w:spacing w:before="120" w:after="120"/>
        <w:ind w:left="426" w:hanging="426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4. </w:t>
        <w:tab/>
        <w:t xml:space="preserve">Las personas físicas con conocimiento de determinados sectores y capacidad de inversión, que impulsan el desarrollo de proyectos empresariales se denominan: 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Fondos de titulización.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Business Angels. 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ind w:left="720" w:hanging="43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Crowdfunding.</w:t>
      </w:r>
    </w:p>
    <w:p>
      <w:pPr>
        <w:pStyle w:val="Normal"/>
        <w:spacing w:before="120" w:after="120"/>
        <w:jc w:val="both"/>
        <w:rPr>
          <w:rFonts w:ascii="Trebuchet MS" w:hAnsi="Trebuchet MS" w:eastAsia="Times New Roman" w:cs="Trebuchet MS"/>
          <w:sz w:val="22"/>
          <w:szCs w:val="22"/>
          <w:lang w:val="es-ES_tradnl" w:eastAsia="es-ES_tradnl"/>
        </w:rPr>
      </w:pPr>
      <w:r>
        <w:rPr>
          <w:rFonts w:eastAsia="Times New Roman" w:cs="Trebuchet MS"/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ind w:left="284" w:hanging="284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5. Los contratos de intercambio de una cantidad de un activo a un precio determinado en una fecha establecida son conocidos como: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Futuro.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waps.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Foward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6. Se consideran como instrumentos financieros: 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s instrumentos de deuda, de capital e instrumentos derivados de otros activos.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s instrumentos de deuda y de capital.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Ninguna de las respuestas es correcta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7. Según el método VAN, entre dos proyectos alternativos con VAN positivo: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leccionamos aquel proyecto cuyo VAN se aproxime más a cero.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leccionamos el proyecto con mayor VAN.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Todas las respuestas son correc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8. Señala cuál de las siguientes afirmaciones es correcta: 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n el análisis coste-beneficio analizamos el retorno financiero, social y medioambiental de una inversión.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análisis coste-beneficio nos aporta datos sobre el valor añadido y agiliza los procesos de comunicación dentro de la empresa.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Todas las respuestas son correc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9. Señala cuál de las siguientes afirmaciones </w:t>
      </w:r>
      <w:r>
        <w:rPr>
          <w:sz w:val="22"/>
          <w:szCs w:val="22"/>
          <w:u w:val="single"/>
          <w:lang w:val="es-ES_tradnl" w:eastAsia="es-ES_tradnl"/>
        </w:rPr>
        <w:t>no</w:t>
      </w:r>
      <w:r>
        <w:rPr>
          <w:sz w:val="22"/>
          <w:szCs w:val="22"/>
          <w:lang w:val="es-ES_tradnl" w:eastAsia="es-ES_tradnl"/>
        </w:rPr>
        <w:t xml:space="preserve"> es correcta: 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s intermediarios financieros no bancarios no tienen la capacidad de crear dinero, su función no va más allá de poner en contacto a ahorradores e inversores.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s bancos comerciales tienen como característica más importante la capacidad de crear dinero a través del depósito de su clientela en el proceso de creación del dinero bancario.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La Comisión Nacional del Mercado de Valores (CNMV) no tiene potestad para regular el funcionamiento de la Bolsa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20. Una eficiente gestión de caja implica: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rever, con tiempo suficiente, los pagos y los cobros en efectivo.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Procurar que todos los cobros y pagos se encuentren justificados documentalmente. 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b/>
          <w:b/>
          <w:u w:val="single"/>
          <w:lang w:val="es-ES_tradnl" w:eastAsia="es-ES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s dos respuestas anteriores son correctas.</w:t>
      </w:r>
      <w:r>
        <w:rPr>
          <w:rFonts w:eastAsia="Times New Roman" w:cs="Trebuchet MS" w:ascii="Trebuchet MS" w:hAnsi="Trebuchet MS"/>
          <w:b/>
          <w:u w:val="single"/>
          <w:lang w:val="es-ES_tradnl" w:eastAsia="es-ES"/>
        </w:rPr>
        <w:t xml:space="preserve"> </w:t>
      </w:r>
    </w:p>
    <w:p>
      <w:pPr>
        <w:pStyle w:val="Normal"/>
        <w:spacing w:before="120" w:after="120"/>
        <w:jc w:val="both"/>
        <w:rPr>
          <w:rFonts w:ascii="Trebuchet MS" w:hAnsi="Trebuchet MS" w:eastAsia="Times New Roman" w:cs="Trebuchet MS"/>
          <w:b/>
          <w:b/>
          <w:sz w:val="22"/>
          <w:szCs w:val="22"/>
          <w:u w:val="single"/>
          <w:lang w:val="es-ES_tradnl" w:eastAsia="es-ES"/>
        </w:rPr>
      </w:pPr>
      <w:r>
        <w:rPr>
          <w:rFonts w:eastAsia="Times New Roman" w:cs="Trebuchet MS"/>
          <w:b/>
          <w:sz w:val="22"/>
          <w:szCs w:val="22"/>
          <w:u w:val="single"/>
          <w:lang w:val="es-ES_tradnl" w:eastAsia="es-ES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55:00Z</dcterms:created>
  <dc:creator>pc</dc:creator>
  <dc:description/>
  <cp:keywords/>
  <dc:language>en-US</dc:language>
  <cp:lastModifiedBy>JOSE BENITEZ</cp:lastModifiedBy>
  <cp:lastPrinted>2020-12-02T19:01:00Z</cp:lastPrinted>
  <dcterms:modified xsi:type="dcterms:W3CDTF">2020-12-02T18:02:00Z</dcterms:modified>
  <cp:revision>15</cp:revision>
  <dc:subject/>
  <dc:title/>
</cp:coreProperties>
</file>