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4"/>
      </w:tblGrid>
      <w:tr>
        <w:trPr/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ltura Emprendedora y Empresarial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Mi idea de negocio”</w:t>
            </w:r>
          </w:p>
        </w:tc>
      </w:tr>
      <w:tr>
        <w:trPr/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l alumno/a: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Web"/>
        <w:rPr/>
      </w:pPr>
      <w:r>
        <w:rPr/>
        <w:t>1. Piensa en una idea de negocio.</w:t>
      </w:r>
    </w:p>
    <w:tbl>
      <w:tblPr>
        <w:tblW w:w="1009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4"/>
      </w:tblGrid>
      <w:tr>
        <w:trPr>
          <w:trHeight w:val="577" w:hRule="atLeast"/>
        </w:trPr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ind w:firstLine="284"/>
        <w:rPr/>
      </w:pPr>
      <w:r>
        <w:rPr/>
        <w:br/>
        <w:t>2. Haz una definición sencilla y clara del problema al que responde tu idea de negocio:</w:t>
        <w:br/>
        <w:t>    a) ¿Qué necesidades quieres cubrir?</w:t>
        <w:br/>
        <w:t>    b) ¿Qué tiene tu idea que no tiene el resto de las empresas que ofrecen el mismo producto o       servicio, si es que existen estas empresas en el mercado?</w:t>
      </w:r>
    </w:p>
    <w:tbl>
      <w:tblPr>
        <w:tblW w:w="1009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4"/>
      </w:tblGrid>
      <w:tr>
        <w:trPr>
          <w:trHeight w:val="598" w:hRule="atLeast"/>
        </w:trPr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  <w:br/>
        <w:t>3. En la idea de negocio:</w:t>
        <w:br/>
        <w:t xml:space="preserve">    a) Justifica el tipo de innovación (productos/procesos) que vas a  desarrollar. </w:t>
        <w:br/>
        <w:t>    b) ¿Qué cualidades consideras que son importante para ser un buen emprendedor?</w:t>
        <w:br/>
        <w:t>    c) Con esta idea, te consideras un emprendedor social? ¿Por qué?</w:t>
      </w:r>
    </w:p>
    <w:tbl>
      <w:tblPr>
        <w:tblW w:w="1009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4"/>
      </w:tblGrid>
      <w:tr>
        <w:trPr>
          <w:trHeight w:val="735" w:hRule="atLeast"/>
        </w:trPr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  <w:br/>
        <w:t>4. Ahora nos centramos en la empresa que pretendes crear. Responde a las siguientes cuestiones:</w:t>
        <w:br/>
        <w:t>    a) ¿En qué sector de la actividad vas a desarrollar tu actividad?</w:t>
        <w:br/>
        <w:t>    b) ¿Cuáles son los elementos y áreas funcionales que vas a necesitar para realizar tu actividad? Explica                  brevemente cada una de ellas.</w:t>
        <w:br/>
        <w:t>    c) Explica, ¿Qué estilo de liderazgo vas a utilizar?</w:t>
      </w:r>
    </w:p>
    <w:tbl>
      <w:tblPr>
        <w:tblW w:w="1009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4"/>
      </w:tblGrid>
      <w:tr>
        <w:trPr>
          <w:trHeight w:val="734" w:hRule="atLeast"/>
        </w:trPr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5. Realizar un análisis DAFO de la idea o innovación.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>
          <w:trHeight w:val="58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8:40:00Z</dcterms:created>
  <dc:creator>pc</dc:creator>
  <dc:description/>
  <cp:keywords/>
  <dc:language>en-US</dc:language>
  <cp:lastModifiedBy>Lola Serrano</cp:lastModifiedBy>
  <dcterms:modified xsi:type="dcterms:W3CDTF">2018-03-20T18:59:00Z</dcterms:modified>
  <cp:revision>20</cp:revision>
  <dc:subject/>
  <dc:title/>
</cp:coreProperties>
</file>