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EÑO Unidad 6: Diseño de moda</w:t>
            </w:r>
          </w:p>
          <w:p>
            <w:pPr>
              <w:pStyle w:val="Normal"/>
              <w:jc w:val="center"/>
              <w:rPr>
                <w:color w:val="4F6228"/>
              </w:rPr>
            </w:pPr>
            <w:r>
              <w:rPr>
                <w:color w:val="4F6228"/>
              </w:rPr>
              <w:t>“</w:t>
            </w:r>
            <w:r>
              <w:rPr>
                <w:color w:val="4F6228"/>
              </w:rPr>
              <w:t>Tableros sobre mod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CUESTIONARIO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cuerda expresarte con tus propias palabras, no se trata de copiar los contenidos, sino de entenderlos y redactar las respuestas según lo que has comprendido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Explica con tus propias palabras qué diferencia existe entre vestimenta y moda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- Relaciona estas frases con el diseñador de moda correspondiente (Christian Dior, Balenciaga, Coco Chanel)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Fr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color w:val="FFFFFF"/>
              </w:rPr>
            </w:pPr>
            <w:r>
              <w:rPr>
                <w:rFonts w:cs="Calibri" w:ascii="Calibri" w:hAnsi="Calibri"/>
                <w:bCs/>
                <w:color w:val="FFFFFF"/>
              </w:rPr>
              <w:t>Diseñador de moda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Arquitecto para las líneas, escultor para la forma, pintor para el color, músico para la armonía y filósofo para la medid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La moda se pasa de moda, el estilo jamás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_tradnl"/>
              </w:rPr>
              <w:t>Las mujeres no llevan lo que les gusta. Les gusta lo que llevan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- Explica brevemente qué es la tendencia en moda y qué 3 factores debes tener en cuenta en el análisis de una tendencia. ¿Cuáles crees que son las tendencias actuales?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- Cuales son las 3 ramas del diseño de modas. ¿Por cuál te inclinarías si tuvieras que dedicarte a ello?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- Explica brevemente y con tus palabras qué es el estilismo. ¿Te gustaría ser estilista?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6- Qué es una colección. ¿Conoces algún tipo de colección de moda? Tal vez la hayas visto en la televisión, en una tienda de ropa, etc.</w:t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before="280" w:after="280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3Car">
    <w:name w:val="Título 3 Car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9:26:00Z</dcterms:created>
  <dc:creator>pc</dc:creator>
  <dc:description/>
  <cp:keywords/>
  <dc:language>en-US</dc:language>
  <cp:lastModifiedBy>Jose Maria Rc</cp:lastModifiedBy>
  <dcterms:modified xsi:type="dcterms:W3CDTF">2015-01-19T16:09:00Z</dcterms:modified>
  <cp:revision>4</cp:revision>
  <dc:subject/>
  <dc:title/>
</cp:coreProperties>
</file>