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G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Financi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artir de tu proyecto de negocio descrito en anteriores tareas contes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 de Negoci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cribe las necesidades de financiación previsib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necesari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stribución de las mismas por funcione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s para cada funció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ductos financiero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cción de una batería de productos seleccionabl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etermina ventajas e inconvenientes de cada producto financier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aj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convenient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eterminación de los productos financieros elegidos en cada instant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ctos financieros simultáneos y escalon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lan financier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herencia entre inversiones y productos financier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7:00Z</dcterms:created>
  <dc:creator>pc</dc:creator>
  <dc:description/>
  <dc:language>en-US</dc:language>
  <cp:lastModifiedBy>Usuario de Windows</cp:lastModifiedBy>
  <dcterms:modified xsi:type="dcterms:W3CDTF">2019-04-02T09:17:00Z</dcterms:modified>
  <cp:revision>2</cp:revision>
  <dc:subject/>
  <dc:title/>
</cp:coreProperties>
</file>