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Patrimonio industrial y tecnológico de Andalucía”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l alumno/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s (2) de tus aportaciones a la Línea del Tiempo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era aport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unda aportació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 de la aportación a la Línea del Tiempo de otro compañero/a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rtación a coment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a de tu participación en el foro y valoración del trabajo de este compañero/a:</w:t>
      </w:r>
    </w:p>
    <w:p>
      <w:pPr>
        <w:pStyle w:val="Normal"/>
        <w:rPr/>
      </w:pPr>
      <w:r>
        <w:rPr/>
      </w:r>
    </w:p>
    <w:tbl>
      <w:tblPr>
        <w:tblW w:w="10236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2024" w:hRule="atLeast"/>
        </w:trPr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 participación en el fo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22:11:00Z</dcterms:created>
  <dc:creator>pc</dc:creator>
  <dc:description/>
  <dc:language>en-US</dc:language>
  <cp:lastModifiedBy>New Work</cp:lastModifiedBy>
  <dcterms:modified xsi:type="dcterms:W3CDTF">2018-12-16T22:20:00Z</dcterms:modified>
  <cp:revision>5</cp:revision>
  <dc:subject/>
  <dc:title/>
</cp:coreProperties>
</file>