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Francés 2º de Nivel  Básico A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Unidad 1: 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 Coproducción de textos orales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 xml:space="preserve">On se fait un ciné  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03630" cy="282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7" t="-8776" r="-2477" b="-8776"/>
                  <a:stretch>
                    <a:fillRect/>
                  </a:stretch>
                </pic:blipFill>
                <pic:spPr bwMode="auto">
                  <a:xfrm>
                    <a:off x="0" y="0"/>
                    <a:ext cx="1103630" cy="28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64895" cy="62928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26" t="-1693" r="-1026" b="-1693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10:43:50Z</dcterms:modified>
  <cp:revision>62</cp:revision>
  <dc:subject/>
  <dc:title/>
</cp:coreProperties>
</file>