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4"/>
      </w:tblGrid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Lengua Frances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Je m'y exerce 2”</w:t>
            </w:r>
          </w:p>
        </w:tc>
      </w:tr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bCs/>
          <w:i w:val="false"/>
          <w:caps w:val="false"/>
          <w:smallCaps w:val="false"/>
          <w:color w:val="1C1C1C"/>
          <w:spacing w:val="0"/>
          <w:sz w:val="24"/>
          <w:u w:val="none"/>
        </w:rPr>
        <w:t>Nuestro día a día está regido por ciertos hábitos que se adquieren desde que nacemos y que pueden ir cambiando para adaptarse a nuestra edad y a nuestras circunstancias personales, familiares, laborales, sociales y académicas. Muestra de esto es </w:t>
      </w:r>
      <w:hyperlink r:id="rId2" w:tgtFrame="_blank">
        <w:r>
          <w:rPr>
            <w:rStyle w:val="InternetLink"/>
            <w:rFonts w:cs="Verdana;Arial" w:ascii="Verdana;Arial" w:hAnsi="Verdana;Arial"/>
            <w:b w:val="false"/>
            <w:bCs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este vídeo</w:t>
        </w:r>
      </w:hyperlink>
      <w:r>
        <w:rPr>
          <w:rStyle w:val="StrongEmphasis"/>
          <w:rFonts w:cs="Verdana;Arial" w:ascii="Verdana;Arial" w:hAnsi="Verdana;Arial"/>
          <w:b w:val="false"/>
          <w:bCs/>
          <w:i w:val="false"/>
          <w:caps w:val="false"/>
          <w:smallCaps w:val="false"/>
          <w:color w:val="1C1C1C"/>
          <w:spacing w:val="0"/>
          <w:sz w:val="24"/>
          <w:u w:val="none"/>
        </w:rPr>
        <w:t> en el que el pequeño Éric nos presenta su día a día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Fíjate en cómo está organizado el discurso, el vocabulario que se emplea y las expresiones que se utilizan, pues puede servirte como punto de partida para la tarea que vas a tener que realizar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. Expression orale: Ma vie de tous les jours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resenta y describe tu día a día oralmente. Para ello, sigue estos consejos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Redacta por escrito un borrador de </w:t>
      </w: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120 palabras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de lo que vas a decir sobre tu rutina. Esto te servirá de guión para tu audio. En este texto, sigue un orden, utiliza las expresiones de tiempo y el vocabulario de las actividades cotidianas, las tareas domésticas y los verbos que precises en presente. Sírvete de los modelos propuestos que encuentras en los contenidos y del vídeo de Éric, pero solo a modo de inspiración. El resultado de tu tarea ha de ser original y adaptado a tu realidad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Decide si vas a realizar una presentación oral con apoyo visual o sin apoyo visual, es decir, si vas a optar por un audio o por un vídeo. Si te decides por este último, selecciona las imágenes acordes al contenido de tu exposición y elabora el montaje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Trabaja la entonación, el ritmo y la pronunciación de tu texto con la herramienta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Text to Speech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(consulta el apartado de Ayuda y entrega)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uando creas que tu pronunciación es adecuada, </w:t>
      </w: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graba tu texto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en vocaroo y </w:t>
      </w: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nvía la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url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de tu audio o envía la url de tu vídeo .Recuerda que la entonación y el ritmo son elementos indispensables a la comunicación, así como una buena calidad de grabación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B. Expression écrite: Éviter les répétitions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 la hora de redactar, para que un texto sea coherente y cohesivo, es importante evitar la repetición de ideas y palabras (salvo en los casos en los que la repetición esté justificada y sea legítima). Uno de los recursos que se emplea para no repetir es la pronominalización del término, es decir, cambiar la palabra repetida por un pronombre que se refiere a ella. Este es el caso de los pronombres complemento directo, indirecto,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n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e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y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Reescribe el resumen de la rutina de Éric sustituyendo por el pronombre complemento que convenga las estructuras subrayadas y escribiendo frases completas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Éric adore le lait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caps w:val="false"/>
          <w:smallCaps w:val="false"/>
          <w:color w:val="1C1C1C"/>
          <w:spacing w:val="0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Il boit du lait tous les matins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caps w:val="false"/>
          <w:smallCaps w:val="false"/>
          <w:color w:val="1C1C1C"/>
          <w:spacing w:val="0"/>
        </w:rPr>
        <w:t>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Sa maman range un peu la maison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lus tard, ils vont au supermarché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Il y a des gens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Éric aide sa maman à faire les courses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Sa maman achète à Éric plein de bonnes choses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près, ils  rentrent chez eux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À 16h, il vais au parc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our dîner, sa maman donne à Éric un super biberon.</w:t>
      </w:r>
    </w:p>
    <w:p>
      <w:pPr>
        <w:pStyle w:val="TextBody"/>
        <w:widowControl/>
        <w:pBdr/>
        <w:spacing w:before="0" w:after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altName w:val="Arial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3955" cy="503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48310" cy="2959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48310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6015" cy="3149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Arial"/>
      <w:b/>
      <w:bCs/>
      <w:sz w:val="48"/>
      <w:szCs w:val="48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4z0">
    <w:name w:val="WW8Num4z0"/>
    <w:qFormat/>
    <w:rPr>
      <w:caps w:val="false"/>
      <w:smallCaps w:val="false"/>
    </w:rPr>
  </w:style>
  <w:style w:type="character" w:styleId="WW8Num5z0">
    <w:name w:val="WW8Num5z0"/>
    <w:qFormat/>
    <w:rPr>
      <w:rFonts w:ascii="Symbol" w:hAnsi="Symbol" w:cs="OpenSymbol;Arial Unicode MS"/>
      <w:caps w:val="false"/>
      <w:smallCap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TCJHo56nC6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18-04-18T11:36:23Z</dcterms:modified>
  <cp:revision>6</cp:revision>
  <dc:subject/>
  <dc:title/>
</cp:coreProperties>
</file>