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Inglés 1º de Nivel  Avanzado C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>Unidad 1: C</w:t>
            </w:r>
            <w:r>
              <w:rPr>
                <w:rFonts w:cs="Source Sans Pro;Arial" w:ascii="Source Sans Pro;Arial" w:hAnsi="Source Sans Pro;Arial"/>
              </w:rPr>
              <w:t>oproducción de textos escritos</w:t>
            </w:r>
          </w:p>
          <w:p>
            <w:pPr>
              <w:pStyle w:val="Normal"/>
              <w:jc w:val="center"/>
              <w:rPr/>
            </w:pP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>“</w:t>
            </w: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>The Death of Languajes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20140" cy="299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2" t="-4933" r="-1392" b="-4933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29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81405" cy="64579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8" t="-954" r="-578" b="-954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9-15T06:19:27Z</dcterms:modified>
  <cp:revision>37</cp:revision>
  <dc:subject/>
  <dc:title/>
</cp:coreProperties>
</file>