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amentos de Administración y Gestión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Resume tu plan de empresa”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Todo plan de empresa debe contemplar un </w:t>
      </w:r>
      <w:r>
        <w:rPr>
          <w:rFonts w:cs="Calibri"/>
          <w:b/>
          <w:bCs/>
          <w:sz w:val="22"/>
          <w:szCs w:val="22"/>
          <w:u w:val="single"/>
        </w:rPr>
        <w:t>resumen ejecutivo</w:t>
      </w:r>
      <w:r>
        <w:rPr>
          <w:rFonts w:cs="Calibri"/>
          <w:sz w:val="22"/>
          <w:szCs w:val="22"/>
        </w:rPr>
        <w:t xml:space="preserve"> que recoja las principales ideas de cada una de las partes desarrolladas en el plan de empresa. </w:t>
      </w:r>
    </w:p>
    <w:p>
      <w:pPr>
        <w:pStyle w:val="Normal"/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Este resumen debe incluirse al principio del plan pero es conveniente realizarlo una vez finalizado, cuando ya se tenga una visión más global y real del proyecto. </w:t>
      </w:r>
    </w:p>
    <w:p>
      <w:pPr>
        <w:pStyle w:val="Normal"/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En esta tarea deberás realizar el resumen ejecutivo de tu plan de empresa </w:t>
      </w:r>
      <w:r>
        <w:rPr>
          <w:rFonts w:cs="Calibri"/>
          <w:sz w:val="22"/>
          <w:szCs w:val="22"/>
          <w:u w:val="single"/>
        </w:rPr>
        <w:t>en tres páginas</w:t>
      </w:r>
      <w:r>
        <w:rPr>
          <w:rFonts w:cs="Calibri"/>
          <w:sz w:val="22"/>
          <w:szCs w:val="22"/>
        </w:rPr>
        <w:t xml:space="preserve">, con el tamaño de letra que se incluye en esta tarea (Trebuchet MS, 11) y contemplando los siguientes apartados que ya has ido trabajando en varias tareas del curso, que resumirán las ideas clave de tu proyecto: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ombre del proyecto y producto a ofrecer (Tarea 1.2, “Una genial idea”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Entorno de tu empresa (Tarea 1.2, “Una genial idea”). En este apartado refuerza en tu exposición los puntos fuertes y oportunidades que has incluido en tu matriz DAFO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Localización y dimensión (Tarea 2.2: “El pilar de mi empresa”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Forma jurídica (Tarea 2.2: “El pilar de mi empresa”). No olvides justificar por qué has elegido esta forma jurídica.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bjetivos y estrategias de crecimiento de tu empresa (Tarea 2.2: “El pilar de mi empresa”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lan de aprovisionamiento (Tarea 3.2: “Los planes de mi empresa”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lan de marketing (Tarea 3.2: “Los planes de mi empresa”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lan de inversión y financiación (Tarea 5.2: “Finánciate e invierte”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Equipo humano que forma el proyecto. Incluye aquí a los promotores y a los trabajadores a contratar, indicando el departamento o área funcional al que pertenecen. </w:t>
      </w:r>
    </w:p>
    <w:p>
      <w:pPr>
        <w:pStyle w:val="Normal"/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Recuerda que este resumen no debe ser un copia y pega de tareas anteriores, sino un resumen del plan de empresa que contemple los puntos clave del mismo. </w:t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6"/>
      </w:tblGrid>
      <w:tr>
        <w:trPr/>
        <w:tc>
          <w:tcPr>
            <w:tcW w:w="10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Prrafodelista"/>
        <w:shd w:fill="FFFFFF" w:val="clear"/>
        <w:spacing w:lineRule="auto" w:line="240" w:before="168" w:after="0"/>
        <w:ind w:left="0" w:hanging="0"/>
        <w:contextualSpacing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b/>
      <w:bCs/>
      <w:sz w:val="28"/>
      <w:szCs w:val="28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1C1C1C"/>
    </w:rPr>
  </w:style>
  <w:style w:type="character" w:styleId="WW8Num12z0">
    <w:name w:val="WW8Num12z0"/>
    <w:qFormat/>
    <w:rPr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02:00Z</dcterms:created>
  <dc:creator>pc</dc:creator>
  <dc:description/>
  <cp:keywords/>
  <dc:language>en-US</dc:language>
  <cp:lastModifiedBy>JOSE BENITEZ</cp:lastModifiedBy>
  <dcterms:modified xsi:type="dcterms:W3CDTF">2020-12-03T21:34:00Z</dcterms:modified>
  <cp:revision>10</cp:revision>
  <dc:subject/>
  <dc:title/>
</cp:coreProperties>
</file>