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ras de Libre Configuración (HLC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rea 1: “Casa Andalucía y la gestión informatizad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del alumno/a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idad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so 1</w:t>
      </w:r>
      <w:r>
        <w:rPr>
          <w:rFonts w:cs="Arial" w:ascii="Arial" w:hAnsi="Arial"/>
        </w:rPr>
        <w:t xml:space="preserve">: piensa en una pyme de tu entorno que se dedique a una actividad de compraventa de algún artículo (o artículos). Es decir, una empresa que no sea de fabricación, sino comercial. Pon aquí los datos reales de la empres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la empresa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zación (dónde está situada la empresa)</w:t>
              <w:tab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 principal de la empresa (función principal)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ros datos importantes: web, persona de contacto, etc.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aso 2</w:t>
      </w:r>
      <w:r>
        <w:rPr>
          <w:rFonts w:cs="Arial" w:ascii="Arial" w:hAnsi="Arial"/>
        </w:rPr>
        <w:t>: Haz un pequeño análisis de su actividad principal, relacionando cada uno de los departamentos o funciones de la misma. Debes ser breve y conc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aso 3</w:t>
      </w:r>
      <w:r>
        <w:rPr>
          <w:rFonts w:cs="Arial" w:ascii="Arial" w:hAnsi="Arial"/>
        </w:rPr>
        <w:t xml:space="preserve">: Realiza un esquema gráfico donde se ponga de manifiesto la </w:t>
      </w:r>
      <w:r>
        <w:rPr>
          <w:rFonts w:cs="Arial" w:ascii="Arial" w:hAnsi="Arial"/>
          <w:b/>
        </w:rPr>
        <w:t>relación entre los departamentos o funciones</w:t>
      </w:r>
      <w:r>
        <w:rPr>
          <w:rFonts w:cs="Arial" w:ascii="Arial" w:hAnsi="Arial"/>
        </w:rPr>
        <w:t xml:space="preserve"> referidas en el punto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so 4</w:t>
      </w:r>
      <w:r>
        <w:rPr>
          <w:rFonts w:cs="Arial" w:ascii="Arial" w:hAnsi="Arial"/>
        </w:rPr>
        <w:t>: Averigua si la empresa que has analizado utiliza algún software de gestión empresarial y, en ese caso, di cual es y cómo le ayuda a tener integradas todas las funciones que realiza. Si no usara ningún software concreto, aconséjale alguno que conozcas y cuáles serían las ventajas de su utilización. Debes ser breve y conci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idad 2: capturas de pantalla de la instalación de NominaSOL, FactuSOL y ContaSOL y creación de la empresa Casa Andalucía en cada uno de ello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05:00Z</dcterms:created>
  <dc:creator>pc</dc:creator>
  <dc:description/>
  <cp:keywords/>
  <dc:language>en-US</dc:language>
  <cp:lastModifiedBy>IEDA</cp:lastModifiedBy>
  <dcterms:modified xsi:type="dcterms:W3CDTF">2018-09-11T10:44:00Z</dcterms:modified>
  <cp:revision>4</cp:revision>
  <dc:subject/>
  <dc:title/>
</cp:coreProperties>
</file>