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DAD 1: DISEÑO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AREA 1. ANIMAL MODULAR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MEMORIA DE TRABAJO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Utiliza vocabulario propio de la asignatura, demuestra que has leído los materiales. Facilítanos toda la información que puedas. La única forma de poder valorar tu tarea es a través de las fotografías que nos facilitas y de tus comentarios. Mientras mejor sean estos mejor podremos valorar tu tarea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1. ANÁLISI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.- Qué se pide. Cuál es tu intención. Qué tipo de animal vas a crear y por qué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2. DISEÑO O PLANIFICACIÓ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2.- Dibujos de las piezas para diseñar el animal. ¿Qué colores vas a emplear? Explica por qué vas a usar esos colores.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3. DESARROLLO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4.- Fotografías dando color a la red y/o las piezas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5- Fotografías pegando tu red modular sobre el cartón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6- Fotografías cortando las piezas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7- Fotografías ensamblando las piezas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8- Cuatro fotografías de la pieza ya montada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4. VERFICACIÓN Y TESTEO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9.- Análisis del diseño </w:t>
      </w:r>
      <w:r>
        <w:rPr>
          <w:rFonts w:cs="Century Gothic" w:ascii="Century Gothic" w:hAnsi="Century Gothic"/>
          <w:sz w:val="20"/>
          <w:szCs w:val="20"/>
        </w:rPr>
        <w:t>(explica cómo se ha adaptado tu diseño a la  propuesta. Si funciona bien, no se cae, queda proporcionado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NCLUSIÓN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0.- Qué te ha parecido la tarea: qué inconvenientes has encontrado, cuáles han sido los aspectos que más te han gustado, qué has aprendido con ella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8:21:00Z</dcterms:created>
  <dc:creator>pc</dc:creator>
  <dc:description/>
  <cp:keywords/>
  <dc:language>en-US</dc:language>
  <cp:lastModifiedBy>Usuario de Microsoft Office</cp:lastModifiedBy>
  <dcterms:modified xsi:type="dcterms:W3CDTF">2018-04-30T18:27:00Z</dcterms:modified>
  <cp:revision>5</cp:revision>
  <dc:subject/>
  <dc:title/>
</cp:coreProperties>
</file>