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Hitos tecnológicos de la Humanidad”</w:t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l alumno/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turas (2) de tus aportaciones a la Línea del Tiempo: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202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a aportac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202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nda aportac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tura de la aportación a la Línea del Tiempo de otro compañero/a: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202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rtación a coment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tura de tu participación en el foro y valoración del trabajo de este compañero/a: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202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participación en el fo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6:26:00Z</dcterms:created>
  <dc:creator>pc</dc:creator>
  <dc:description/>
  <dc:language>en-US</dc:language>
  <cp:lastModifiedBy>Virgilio</cp:lastModifiedBy>
  <dcterms:modified xsi:type="dcterms:W3CDTF">2019-06-24T16:26:00Z</dcterms:modified>
  <cp:revision>2</cp:revision>
  <dc:subject/>
  <dc:title/>
</cp:coreProperties>
</file>