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>Francés Segunda lengua extranje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Situations de communication: Moi et ma vie”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jc w:val="both"/>
        <w:rPr>
          <w:rStyle w:val="StrongEmphasis"/>
          <w:rFonts w:ascii="Verdana;Arial" w:hAnsi="Verdana;Arial" w:cs="Verdana;Arial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tarea consiste en realizar en el foro de la tarea un vídeo de presentación oral con apoyo visual sobre tu vida y de los cambios positivos que en ella se han producido a lo largo del tiempo. Para ello, has de servirte de la versión corregida de tus producciones de la Práctica 1.1.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Je m'y exerc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Intervención 1: 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l esquema de presentación que puedes utilizar para tu presentación ha de ser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reve presentación (*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Je me présent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)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resentación de tu ciudad, del lugar en el que vives actualmente con el mayor detalle posible: dónde está situado, qué número de habitantes y superficie tiene, si se trata de un entorno rural o urbano (campo o ciudad), qué paisajes y lugares públicos podemos encontrar, dónde se encuentran, qué destacarías del lugar en el que vives y por qué.  Céntrate luego en tu barrio y explica qué servicios ofrece, localiza dónde se encuentran con respecto a tu casa y cuáles son las carencias de tu barrio. (*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 ville ou à la campagn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)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reve presentación de tu familia, si viven contigo, en la misma localidad o fuera de ella (*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ie quotidienn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)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uenta tu rutina en cada momento del día y señala también el horario de algunas actividades (*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ie quotidienn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)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xplica qué aspectos de tu entorno o de tu rutina han cambiado de manera positiva y por qué (*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fanc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)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0"/>
        </w:rPr>
        <w:t>* Apartado de la Práctica 1.1. al que corresponde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o apoyo visual puedes basarte en herramientas multimedia como Powerpoint, Genially.ly, Prezi... Recuerda que si utilizas imágenes han de ser libres de derechos de autor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ara grabar en vídeo el resultado final de tu tarea dispones también de múltiples programas de captura y de edición de vídeos (Du Recorder, Apowersoft, Screen Cast O Matic, Camtasia, Filmora Scr, Ezvid, OBS Studio...) Utiliza aquél que conozcas o con el que te sientas más cómodo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repara bien tu exposición oral trabajando la pronunciación, el ritmo y la entonación con ayuda del </w:t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robot repetidor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Practica las veces que necesites, grábate incluso, escúchate y compara tu pronunciación con el audio del robot repetidor. . Mantén un ritmo del discurso fluido y pausado y haz corresponder lo que dices con lo que proyectas en la pantalla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Una vez que tengas la tarea terminada, comparte también el resultado en el foro de la tarea </w:t>
      </w:r>
      <w:r>
        <w:rPr>
          <w:rStyle w:val="Emphasis"/>
          <w:rFonts w:cs="Verdana;Arial" w:ascii="Verdana;Arial" w:hAnsi="Verdana;Arial"/>
          <w:b w:val="false"/>
          <w:i/>
          <w:iCs/>
          <w:caps w:val="false"/>
          <w:smallCaps w:val="false"/>
          <w:color w:val="1C1C1C"/>
          <w:spacing w:val="0"/>
          <w:sz w:val="24"/>
        </w:rPr>
        <w:t>Moi et ma vie</w:t>
      </w:r>
      <w:r>
        <w:rPr>
          <w:rFonts w:cs="Verdana;Arial" w:ascii="Verdana;Arial" w:hAnsi="Verdana;Arial"/>
          <w:b w:val="false"/>
          <w:i/>
          <w:iCs/>
          <w:caps w:val="false"/>
          <w:smallCaps w:val="false"/>
          <w:color w:val="1C1C1C"/>
          <w:spacing w:val="0"/>
          <w:sz w:val="24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 copia y pega, también en esta plantilla, la captura de pantalla de esta intervención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Intervención 2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enta y valora la exposición de otro compañero o compañera basándote en criterios objetivos y argumentados. Publica también este comentario en el hilo del foro correspondiente y copia y pega la captura de pantalla en esta plantilla.</w:t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14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altName w:val="Arial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395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310" cy="295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015" cy="314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  <w:rPr>
        <w:smallCaps w:val="false"/>
        <w:caps w:val="false"/>
        <w:sz w:val="24"/>
        <w:spacing w:val="0"/>
        <w:i w:val="false"/>
        <w:b w:val="false"/>
        <w:rFonts w:ascii="Verdana;Arial" w:hAnsi="Verdana;Arial" w:cs="Verdana;Arial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turalreaders.com/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36:23Z</dcterms:modified>
  <cp:revision>6</cp:revision>
  <dc:subject/>
  <dc:title/>
</cp:coreProperties>
</file>