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’y exerce 2</w:t>
            </w:r>
            <w:r>
              <w:rPr/>
              <w:t>”</w:t>
            </w:r>
          </w:p>
        </w:tc>
      </w:tr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. Expresa la concesión utilizando </w:t>
      </w:r>
      <w:r>
        <w:rPr>
          <w:rStyle w:val="StrongEmphasis"/>
          <w:rFonts w:cs="Verdana;Arial" w:ascii="Verdana;Arial" w:hAnsi="Verdana;Arial"/>
          <w:b w:val="false"/>
          <w:i/>
          <w:caps w:val="false"/>
          <w:smallCaps w:val="false"/>
          <w:color w:val="000000"/>
          <w:spacing w:val="0"/>
          <w:sz w:val="24"/>
        </w:rPr>
        <w:t>bien que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o </w:t>
      </w:r>
      <w:r>
        <w:rPr>
          <w:rStyle w:val="StrongEmphasis"/>
          <w:rFonts w:cs="Verdana;Arial" w:ascii="Verdana;Arial" w:hAnsi="Verdana;Arial"/>
          <w:b w:val="false"/>
          <w:i/>
          <w:caps w:val="false"/>
          <w:smallCaps w:val="false"/>
          <w:color w:val="000000"/>
          <w:spacing w:val="0"/>
          <w:sz w:val="24"/>
        </w:rPr>
        <w:t>malgré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según conveng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n'est pas venu </w:t>
      </w:r>
      <w:bookmarkStart w:id="0" w:name="yui_3_17_2_1_1593105204330_28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a promess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s ont une grande expérience </w:t>
      </w:r>
      <w:bookmarkStart w:id="1" w:name="yui_3_17_2_1_1593105204330_30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eur jeuness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ne manques pas un match de télévision </w:t>
      </w:r>
      <w:bookmarkStart w:id="2" w:name="yui_3_17_2_1_1593105204330_32"/>
      <w:bookmarkEnd w:id="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u ne sois pas sportiv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a pu prendre la parole devant tous le monde </w:t>
      </w:r>
      <w:bookmarkStart w:id="3" w:name="yui_3_17_2_1_1593105204330_34"/>
      <w:bookmarkEnd w:id="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a timidité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ierre s’est noyé </w:t>
      </w:r>
      <w:bookmarkStart w:id="4" w:name="yui_3_17_2_1_1593105204330_36"/>
      <w:bookmarkEnd w:id="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il sache nager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’avion décolle </w:t>
      </w:r>
      <w:bookmarkStart w:id="5" w:name="yui_3_17_2_1_1593105204330_38"/>
      <w:bookmarkEnd w:id="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e mauvais temp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an fait une petite promenade </w:t>
      </w:r>
      <w:bookmarkStart w:id="6" w:name="yui_3_17_2_1_1593105204330_40"/>
      <w:bookmarkEnd w:id="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il fasse froid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ersonne ne l’aime </w:t>
      </w:r>
      <w:bookmarkStart w:id="7" w:name="yui_3_17_2_1_1593105204330_42"/>
      <w:bookmarkEnd w:id="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a gentilless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out le monde l’aime </w:t>
      </w:r>
      <w:bookmarkStart w:id="8" w:name="yui_3_17_2_1_1593105204330_44"/>
      <w:bookmarkEnd w:id="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a méchanceté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. Completa las frases con el artículo partitivo que convenga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 fais </w:t>
      </w:r>
      <w:bookmarkStart w:id="9" w:name="yui_3_17_2_1_1593105232492_28"/>
      <w:bookmarkEnd w:id="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randonnée le mardi et </w:t>
      </w:r>
      <w:bookmarkStart w:id="10" w:name="yui_3_17_2_1_1593105232492_30"/>
      <w:bookmarkEnd w:id="1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atinage le jeudi. Je fais également </w:t>
      </w:r>
      <w:bookmarkStart w:id="11" w:name="yui_3_17_2_1_1593105232492_32"/>
      <w:bookmarkEnd w:id="1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ki nautique en été mais je ne fais pas </w:t>
      </w:r>
      <w:bookmarkStart w:id="12" w:name="yui_3_17_2_1_1593105232492_34"/>
      <w:bookmarkEnd w:id="1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ports à risque. Et je fais </w:t>
      </w:r>
      <w:bookmarkStart w:id="13" w:name="yui_3_17_2_1_1593105232492_36"/>
      <w:bookmarkEnd w:id="1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aviron au printemps. Et les week-ends, quand il pleut, j'aime rester à la maison et faire </w:t>
      </w:r>
      <w:bookmarkStart w:id="14" w:name="yui_3_17_2_1_1593105232492_38"/>
      <w:bookmarkEnd w:id="1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ots croisé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. Completa las frases que expresan finalidad conjugando los infinitiv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75" w:right="75" w:hanging="0"/>
        <w:jc w:val="left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allons l'appeler pour qu'il (venir)</w:t>
      </w:r>
      <w:bookmarkStart w:id="15" w:name="yui_3_17_2_1_1593105253074_28"/>
      <w:bookmarkEnd w:id="1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vec nous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- Je l'ai beaucoup aidée afin qu'elle s'en (sortir) </w:t>
      </w:r>
      <w:bookmarkStart w:id="16" w:name="yui_3_17_2_1_1593105253074_30"/>
      <w:bookmarkEnd w:id="1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- Il vous donne de bons conseils afin de (réussir)</w:t>
      </w:r>
      <w:bookmarkStart w:id="17" w:name="yui_3_17_2_1_1593105253074_32"/>
      <w:bookmarkEnd w:id="1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- Le guide fait des signes pour que nous le (voir) </w:t>
      </w:r>
      <w:bookmarkStart w:id="18" w:name="yui_3_17_2_1_1593105253074_34"/>
      <w:bookmarkEnd w:id="1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- Je vais en vacances pour (se reposer) </w:t>
      </w:r>
      <w:bookmarkStart w:id="19" w:name="yui_3_17_2_1_1593105253074_36"/>
      <w:bookmarkEnd w:id="1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.</w:t>
      </w:r>
    </w:p>
    <w:p>
      <w:pPr>
        <w:pStyle w:val="TextBody"/>
        <w:widowControl/>
        <w:pBdr/>
        <w:spacing w:before="75" w:after="75"/>
        <w:ind w:left="75" w:right="75" w:hanging="0"/>
        <w:jc w:val="left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- Il suffit de peu de choses pour qu'ils (être) </w:t>
      </w:r>
      <w:bookmarkStart w:id="20" w:name="yui_3_17_2_1_1593105253074_38"/>
      <w:bookmarkEnd w:id="2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contents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4. Completa las frases con el verbo pouvoir, devoir o falloir según convenga en Presente de Indicativ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n France, pour voter, il </w:t>
      </w:r>
      <w:bookmarkStart w:id="21" w:name="yui_3_17_2_1_1593105275142_28"/>
      <w:bookmarkEnd w:id="2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voir dix-huit ans et un casier judiciaire vierge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femmes </w:t>
      </w:r>
      <w:bookmarkStart w:id="22" w:name="yui_3_17_2_1_1593105275142_30"/>
      <w:bookmarkEnd w:id="2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voter en France seulement depuis 1944!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our être élu, le président de la République </w:t>
      </w:r>
      <w:bookmarkStart w:id="23" w:name="yui_3_17_2_1_1593105275142_32"/>
      <w:bookmarkEnd w:id="2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rassembler la majorité des voix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our être valables, les bulletins de vote ne </w:t>
      </w:r>
      <w:bookmarkStart w:id="24" w:name="yui_3_17_2_1_1593105275142_34"/>
      <w:bookmarkEnd w:id="2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as porter d'inscription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rtains électeurs </w:t>
      </w:r>
      <w:bookmarkStart w:id="25" w:name="yui_3_17_2_1_1593105275142_36"/>
      <w:bookmarkEnd w:id="2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voter par correspondance, mais ils </w:t>
      </w:r>
      <w:bookmarkStart w:id="26" w:name="yui_3_17_2_1_1593105275142_38"/>
      <w:bookmarkEnd w:id="2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rouver qu'ils ne </w:t>
      </w:r>
      <w:bookmarkStart w:id="27" w:name="yui_3_17_2_1_1593105275142_40"/>
      <w:bookmarkEnd w:id="2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pas se déplacer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. Completa las frases en pasado con los verbos que faltan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 matin j'</w:t>
      </w:r>
      <w:bookmarkStart w:id="28" w:name="yui_3_17_2_1_1593105306408_28"/>
      <w:bookmarkEnd w:id="2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outes les fenêtres parce qu'il </w:t>
      </w:r>
      <w:bookmarkStart w:id="29" w:name="yui_3_17_2_1_1593105306408_30"/>
      <w:bookmarkEnd w:id="2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ès beau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Hier, Julie </w:t>
      </w:r>
      <w:bookmarkStart w:id="30" w:name="yui_3_17_2_1_1593105306408_32"/>
      <w:bookmarkEnd w:id="3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u lit parce qu'elle </w:t>
      </w:r>
      <w:bookmarkStart w:id="31" w:name="yui_3_17_2_1_1593105306408_34"/>
      <w:bookmarkEnd w:id="3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ès mal à la têt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enfants </w:t>
      </w:r>
      <w:bookmarkStart w:id="32" w:name="yui_3_17_2_1_1593105306408_36"/>
      <w:bookmarkEnd w:id="3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a télévision hier sois parce qu'il y </w:t>
      </w:r>
      <w:bookmarkStart w:id="33" w:name="yui_3_17_2_1_1593105306408_38"/>
      <w:bookmarkEnd w:id="3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un très joli film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 </w:t>
      </w:r>
      <w:bookmarkStart w:id="34" w:name="yui_3_17_2_1_1593105306408_40"/>
      <w:bookmarkEnd w:id="3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chez le dentiste parce que tu </w:t>
      </w:r>
      <w:bookmarkStart w:id="35" w:name="yui_3_17_2_1_1593105306408_42"/>
      <w:bookmarkEnd w:id="3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al aux dents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 </w:t>
      </w:r>
      <w:bookmarkStart w:id="36" w:name="yui_3_17_2_1_1593105306408_44"/>
      <w:bookmarkEnd w:id="3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un cadeau à François parce que c'</w:t>
      </w:r>
      <w:bookmarkStart w:id="37" w:name="yui_3_17_2_1_1593105306408_46"/>
      <w:bookmarkEnd w:id="3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on anniversair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Gabriel </w:t>
      </w:r>
      <w:bookmarkStart w:id="38" w:name="yui_3_17_2_1_1593105306408_48"/>
      <w:bookmarkEnd w:id="3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un croissant et une brioche parce qu'il </w:t>
      </w:r>
      <w:bookmarkStart w:id="39" w:name="yui_3_17_2_1_1593105306408_50"/>
      <w:bookmarkEnd w:id="3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faim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Sophie </w:t>
      </w:r>
      <w:bookmarkStart w:id="40" w:name="yui_3_17_2_1_1593105306408_52"/>
      <w:bookmarkEnd w:id="4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un grand verre de bière parce qu'elle </w:t>
      </w:r>
      <w:bookmarkStart w:id="41" w:name="yui_3_17_2_1_1593105306408_54"/>
      <w:bookmarkEnd w:id="4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oif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e matin j'</w:t>
      </w:r>
      <w:bookmarkStart w:id="42" w:name="yui_3_17_2_1_1593105306408_56"/>
      <w:bookmarkEnd w:id="4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on parapluie, parce qu'il </w:t>
      </w:r>
      <w:bookmarkStart w:id="43" w:name="yui_3_17_2_1_1593105306408_58"/>
      <w:bookmarkEnd w:id="4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130" cy="50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1485" cy="299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5T17:16:01Z</dcterms:modified>
  <cp:revision>7</cp:revision>
  <dc:subject/>
  <dc:title/>
</cp:coreProperties>
</file>