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Inglés 2º de Nivel  Avanzado C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Coproducción de textos escrito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Will AI be able to predict natural disasters?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16965" cy="295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3" t="-5573" r="-1573" b="-5573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78230" cy="6426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3" t="-1094" r="-663" b="-1094"/>
                  <a:stretch>
                    <a:fillRect/>
                  </a:stretch>
                </pic:blipFill>
                <pic:spPr bwMode="auto">
                  <a:xfrm>
                    <a:off x="0" y="0"/>
                    <a:ext cx="107823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06:40:40Z</dcterms:modified>
  <cp:revision>43</cp:revision>
  <dc:subject/>
  <dc:title/>
</cp:coreProperties>
</file>