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Lengua Frances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Je pratique/Práctica 3.1</w:t>
            </w:r>
            <w:r>
              <w:rPr/>
              <w:t>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a tarea toma como punto de partida </w:t>
      </w:r>
      <w:hyperlink r:id="rId2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esta entrevista</w:t>
        </w:r>
      </w:hyperlink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sobre la vida académica de dos estudiantes. Escucha el vídeo con atención y , si necesitas ayuda, lee a la vez los subtítulos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. Compréhension orale: la routine scolaire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</w:rPr>
      </w:pPr>
      <w:r>
        <w:rPr>
          <w:rFonts w:cs="Verdana;Arial" w:ascii="Verdana;Arial" w:hAnsi="Verdana;Arial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Responde a las preguntas de comprensión en francés y con frases completas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Où se trouve le collège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n quelle classe sont les collégiens interviewé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ment s'appellent-il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 âge ont-il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À quelle heure se lèvent-ils pour aller au collège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s moyens de transport prennent-il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Où est-ce qu'ils mangent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bien de temps dure le déjeuner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À quelle heure mangent-il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bien coûte le plat du jour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'est-ce que Hugo n'aime pa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 jour de la semaine ils n'ont pas cour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les matières ont-ils le samedi matin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'est-ce que Stéphie déteste comme matière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and est-ce qu'Hugo a son contrôle de math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ind w:left="707" w:right="0" w:hanging="283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'est-ce qu'on fait à la récré?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B. Expression écrite: 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Style w:val="StrongEmphasis"/>
          <w:caps w:val="false"/>
          <w:smallCaps w:val="false"/>
          <w:color w:val="1C1C1C"/>
          <w:spacing w:val="0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B1. L'interview: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Prepara una entrevista con 10 preguntas diferentes a las del apartado A. que le harías a los estudiantes de un instituto francés  para conocer más sobre la vida académica en Francia. 3 de esas preguntas tendrán que estar en forma negativa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</w:rPr>
      </w:pPr>
      <w:r>
        <w:rPr>
          <w:rStyle w:val="StrongEmphasis"/>
          <w:caps w:val="false"/>
          <w:smallCaps w:val="false"/>
          <w:color w:val="1C1C1C"/>
          <w:spacing w:val="0"/>
        </w:rPr>
        <w:t> </w:t>
      </w: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B.2. La posesión: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scucha </w:t>
      </w:r>
      <w:hyperlink r:id="rId5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la presentación de Pierre</w:t>
        </w:r>
      </w:hyperlink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y ahora preséntalo tú por escrito completando el texto con los adjetivos posesivos y con la información que da sobre él en el vídeo.</w:t>
      </w:r>
    </w:p>
    <w:tbl>
      <w:tblPr>
        <w:tblW w:w="903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33"/>
      </w:tblGrid>
      <w:tr>
        <w:trPr/>
        <w:tc>
          <w:tcPr>
            <w:tcW w:w="9033" w:type="dxa"/>
            <w:tcBorders/>
            <w:vAlign w:val="center"/>
          </w:tcPr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______ prénom est __________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______ âge? Il a _______ ans.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_____ profession est ____________.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______ mère est _______________.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______ père travaille comme ________________.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______ frère a ________ ans.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______ passe-temps favoris sont : _____________ de la course à pied,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_______________________ et ___________ dans de bons restaurants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sectPr>
      <w:type w:val="continuous"/>
      <w:pgSz w:w="11906" w:h="16838"/>
      <w:pgMar w:left="851" w:right="851" w:gutter="0" w:header="709" w:top="851" w:footer="709" w:bottom="85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default"/>
  </w:font>
  <w:font w:name="Liberation Sans">
    <w:altName w:val="Arial"/>
    <w:charset w:val="00"/>
    <w:family w:val="swiss"/>
    <w:pitch w:val="variable"/>
  </w:font>
  <w:font w:name="Verdana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WW8Num1z0">
    <w:name w:val="WW8Num1z0"/>
    <w:qFormat/>
    <w:rPr>
      <w:caps w:val="false"/>
      <w:smallCap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aps w:val="false"/>
      <w:smallCaps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aps w:val="false"/>
      <w:smallCap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s3BuKsZldj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youtu.be/oreUXWhDCs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18-04-18T11:06:10Z</dcterms:modified>
  <cp:revision>3</cp:revision>
  <dc:subject/>
  <dc:title/>
</cp:coreProperties>
</file>