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54"/>
        <w:gridCol w:w="5484"/>
        <w:gridCol w:w="3127"/>
      </w:tblGrid>
      <w:tr>
        <w:trPr>
          <w:tblHeader w:val="true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EA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: Tecnología Industrial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 DIDÁCTICA 1: Energí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/>
              <w:t>TAREA: “La energía eólica”</w:t>
            </w:r>
          </w:p>
        </w:tc>
      </w:tr>
      <w:tr>
        <w:trPr/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NO/A: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RITERIOS ESPECÍFICOS DE CORRECCIÓN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si realiza correctamente el cálculo se valorará con el 30 % del apartado y el uso de las unidades correspondientes,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la realización correcta de cálculos se puntuara con el 30 % del apartado, por el uso adecuado de las unidades correspondientes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3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la realización correcta de cálculos se puntuara con el 30 % del apartado, por el uso adecuado de las unidades correspondientes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4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si realiza correctamente el cálculo se valorará con el 30 % del apartado y el uso de las unidades correspondientes,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odos los apartados se puntuarán con una puntuación máxima de 2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valorará la exposición de los conceptos que se piden de acuerdo a la profundidad y claridad de la exposición con la puntuación máxima del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6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si realiza correctamente el cálculo se valorará con el 30 % del apartado y el uso de las unidades correspondientes,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7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dos apartados se puntuarán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valorará la exposición de los conceptos que se piden de acuerdo a la profundidad y claridad de la exposición con la puntuación máxima del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único apartado se puntuará con una puntuación máxima de 10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valorará la exposición de los conceptos que se piden de acuerdo a la profundidad y claridad de la exposi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9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único apartado se puntuará con una puntuación máxima de 10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valorará la exposición de los conceptos reflejados hasta el 70 %. La claridad del diagrama hasta el 30 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1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si realiza correctamente el cálculo se valorará con el 30 % del apartado y el uso de las unidades correspondientes, hasta el 30 % del total de cada apartado.</w:t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nstruccion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uración: 3 hor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e permitirá el uso de calculadoras que no sean programables, gráficas ni con capacidad para almacenar o transmitir da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s respuestas deben estar suficientemente justifica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da uno de los ejercicios se puntuará con un máximo de 10 puntos. El total sumarán 100 pun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ntro de un mismo ejercicio todos los apartados tendrán el mismo valor si no se especificara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1</w:t>
      </w:r>
    </w:p>
    <w:p>
      <w:pPr>
        <w:pStyle w:val="Normal"/>
        <w:jc w:val="both"/>
        <w:rPr/>
      </w:pPr>
      <w:r>
        <w:rPr>
          <w:lang w:val="es-ES_tradnl"/>
        </w:rPr>
        <w:t>Un vehículo de 1350 Kg está soportado por una grúa que lo mantiene estable a  una altura de 10 m. y debe bajarlo a una altura de 3 m. Calcula la energía mecánica, potencial y cinética en los siguientes caso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ES_tradnl"/>
        </w:rPr>
        <w:t>Antes de bajar el vehícul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ES_tradnl"/>
        </w:rPr>
        <w:t>Cuando esté a 3 m. del sue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2</w:t>
      </w:r>
    </w:p>
    <w:p>
      <w:pPr>
        <w:pStyle w:val="Normal"/>
        <w:jc w:val="both"/>
        <w:rPr/>
      </w:pPr>
      <w:r>
        <w:rPr>
          <w:lang w:val="es-ES_tradnl"/>
        </w:rPr>
        <w:t>Una máquina de vapor de 20 CV acciona un alternador que produce 1700 W. Se pide: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El rendimiento del sistem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_tradnl"/>
        </w:rPr>
        <w:t>¿Cuántas calorías equivalen a 20 CV•h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3</w:t>
      </w:r>
    </w:p>
    <w:p>
      <w:pPr>
        <w:pStyle w:val="Normal"/>
        <w:jc w:val="both"/>
        <w:rPr/>
      </w:pPr>
      <w:r>
        <w:rPr>
          <w:lang w:val="es-ES_tradnl"/>
        </w:rPr>
        <w:t>Un motor eléctrico acciona una bomba que en una hora eleva 150 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de agua pura a 20 m de altura. Calcular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¿Cuál será la potencia absorbida por el motor si su rendimiento es del 85 %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Realice un esquema de las distintas transformaciones energéticas que se producen en una central hidroeléctrica desde que el agua es embalsada, hasta que se trasforma en energía eléctr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4</w:t>
      </w:r>
    </w:p>
    <w:p>
      <w:pPr>
        <w:pStyle w:val="Normal"/>
        <w:jc w:val="both"/>
        <w:rPr/>
      </w:pPr>
      <w:r>
        <w:rPr>
          <w:lang w:val="es-ES_tradnl"/>
        </w:rPr>
        <w:t>Un salto de agua pura de 150 m de altura y 12 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/s de caudal, tiene un rendimiento del 90 %. Calcule: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Su potencia útil en kW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Su potencia motor en CV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5</w:t>
      </w:r>
    </w:p>
    <w:p>
      <w:pPr>
        <w:pStyle w:val="Normal"/>
        <w:jc w:val="both"/>
        <w:rPr/>
      </w:pPr>
      <w:r>
        <w:rPr>
          <w:lang w:val="es-ES_tradnl"/>
        </w:rPr>
        <w:t>En relación a los componentes de un aerogenerador de energía eólica defina brevemente los siguientes términos:</w:t>
      </w:r>
    </w:p>
    <w:p>
      <w:pPr>
        <w:pStyle w:val="Normal"/>
        <w:jc w:val="both"/>
        <w:rPr/>
      </w:pPr>
      <w:r>
        <w:rPr>
          <w:lang w:val="es-ES_tradnl"/>
        </w:rPr>
        <w:t>a) Torre.</w:t>
      </w:r>
    </w:p>
    <w:p>
      <w:pPr>
        <w:pStyle w:val="Normal"/>
        <w:jc w:val="both"/>
        <w:rPr/>
      </w:pPr>
      <w:r>
        <w:rPr>
          <w:lang w:val="es-ES_tradnl"/>
        </w:rPr>
        <w:t>b) Sistema de orientación.</w:t>
      </w:r>
    </w:p>
    <w:p>
      <w:pPr>
        <w:pStyle w:val="Normal"/>
        <w:jc w:val="both"/>
        <w:rPr/>
      </w:pPr>
      <w:r>
        <w:rPr>
          <w:lang w:val="es-ES_tradnl"/>
        </w:rPr>
        <w:t>c) Palas del rotor.</w:t>
      </w:r>
    </w:p>
    <w:p>
      <w:pPr>
        <w:pStyle w:val="Normal"/>
        <w:jc w:val="both"/>
        <w:rPr/>
      </w:pPr>
      <w:r>
        <w:rPr>
          <w:lang w:val="es-ES_tradnl"/>
        </w:rPr>
        <w:t>d) Góndola.</w:t>
      </w:r>
    </w:p>
    <w:p>
      <w:pPr>
        <w:pStyle w:val="Normal"/>
        <w:jc w:val="both"/>
        <w:rPr/>
      </w:pPr>
      <w:r>
        <w:rPr>
          <w:lang w:val="es-ES_tradnl"/>
        </w:rPr>
        <w:t>e) Rot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6</w:t>
      </w:r>
    </w:p>
    <w:p>
      <w:pPr>
        <w:pStyle w:val="Normal"/>
        <w:jc w:val="both"/>
        <w:rPr/>
      </w:pPr>
      <w:r>
        <w:rPr>
          <w:lang w:val="es-ES_tradnl"/>
        </w:rPr>
        <w:t>Una central hidroeléctrica produce 10600 kWh. Calcula la cantidad de toneladas diarias que es necesario suministrar a la central en los siguientes caso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s-ES_tradnl"/>
        </w:rPr>
        <w:t>Lignito con un poder calorífico de 6.000 kcal/kg y un rendimiento del 25 %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s-ES_tradnl"/>
        </w:rPr>
        <w:t>Gasóleo con un poder calorífico de 10.300 kcal/kg y rendimiento del 20 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7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ñala que tipo de transformaciones energéticas se están produciendo en los siguientes caso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n un motor de una puerta corredera de garaj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Cuando se usa una lavado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plica el funcionamiento de una central so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9</w:t>
      </w:r>
    </w:p>
    <w:p>
      <w:pPr>
        <w:pStyle w:val="Normal"/>
        <w:jc w:val="both"/>
        <w:rPr/>
      </w:pPr>
      <w:r>
        <w:rPr>
          <w:lang w:val="es-ES_tradnl"/>
        </w:rPr>
        <w:t>Sobre la energía eólica, realiza un diagrama en el que se explique la producción de energía eléctrica a partir de este tipo de energí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10</w:t>
      </w:r>
    </w:p>
    <w:p>
      <w:pPr>
        <w:pStyle w:val="Normal"/>
        <w:jc w:val="both"/>
        <w:rPr/>
      </w:pPr>
      <w:r>
        <w:rPr>
          <w:lang w:val="es-ES_tradnl"/>
        </w:rPr>
        <w:t>Un autobús con una masa de 3450 kg se está desplazando a ras de suelo a una velocidad de 30 m/s. Si tiene que subir una pendiente de 20 m de desnivel, calcula: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La energía cinética y potencial antes de subi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¿Cuál será la velocidad que alcanzará si ha subido ya hasta los 12 m de altura 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171700</wp:posOffset>
          </wp:positionH>
          <wp:positionV relativeFrom="paragraph">
            <wp:posOffset>90170</wp:posOffset>
          </wp:positionV>
          <wp:extent cx="2171700" cy="367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ascii="Arial" w:hAnsi="Arial" w:cs="Arial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8Car">
    <w:name w:val="Título 8 Car"/>
    <w:qFormat/>
    <w:rPr>
      <w:rFonts w:ascii="Arial" w:hAnsi="Arial" w:cs="Arial"/>
      <w:i/>
      <w:iCs/>
      <w:sz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7:58:00Z</dcterms:created>
  <dc:creator>IEDA</dc:creator>
  <dc:description/>
  <cp:keywords/>
  <dc:language>en-US</dc:language>
  <cp:lastModifiedBy>Vicente Juan Bautista Pacheco</cp:lastModifiedBy>
  <dcterms:modified xsi:type="dcterms:W3CDTF">2014-06-08T10:52:00Z</dcterms:modified>
  <cp:revision>4</cp:revision>
  <dc:subject/>
  <dc:title>Instrucciones:</dc:title>
</cp:coreProperties>
</file>