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>
          <w:trHeight w:val="565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toria del Arte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¿Y después qué viene?”</w:t>
            </w:r>
          </w:p>
        </w:tc>
      </w:tr>
      <w:tr>
        <w:trPr>
          <w:trHeight w:val="294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/>
        <w:tc>
          <w:tcPr>
            <w:tcW w:w="984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88560" cy="281368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8560" cy="281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4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IFICIO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/>
              <w:t>Esti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/>
              <w:t>Arquitec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/>
              <w:t>Breve descrip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/>
        <w:tc>
          <w:tcPr>
            <w:tcW w:w="984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26840" cy="294513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94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4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IFICIO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/>
              <w:t>Esti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/>
              <w:t>Arquitec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/>
              <w:t>Breve descrip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1C1C1C"/>
                <w:shd w:fill="FFFFFF" w:val="clear"/>
              </w:rPr>
              <w:t>Relación con la obra anterior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11" w:right="851" w:gutter="0" w:header="568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9396095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9575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971" w:leader="none"/>
      </w:tabs>
      <w:rPr/>
    </w:pP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994156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1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782.75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52:00Z</dcterms:created>
  <dc:creator>pc</dc:creator>
  <dc:description/>
  <cp:keywords/>
  <dc:language>en-US</dc:language>
  <cp:lastModifiedBy>IEDA</cp:lastModifiedBy>
  <dcterms:modified xsi:type="dcterms:W3CDTF">2019-12-12T10:46:00Z</dcterms:modified>
  <cp:revision>5</cp:revision>
  <dc:subject/>
  <dc:title/>
</cp:coreProperties>
</file>