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ampo magnétic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1. La fuerza a la que se ve sometida una partícula _______________ cuando se mueve con una velocidad en el seno de un campo ____________ es _______________ proporcional al _______________ de la velocidad y del campo. La _______________ de la interacción es _______________ al plano que se puede formar entre el vector velocidad y el vector campo magnético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    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2. El campo magnético creado en un punto por un hilo conductor depende de la _______________ que circula por él, de las propiedades  _______________ del medio y es ______________ proporcional a la _______________ entre el punto y el hilo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3. La fuerza magnética siempre es perpendicular al vector intensidad del campo magnético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Seleccione una: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76714886" r:id="rId2"/>
        </w:object>
      </w:r>
      <w:r>
        <w:rPr>
          <w:color w:val="1C1C1C"/>
        </w:rPr>
        <w:t>Verdadero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27908761" r:id="rId4"/>
        </w:object>
      </w:r>
      <w:r>
        <w:rPr>
          <w:color w:val="1C1C1C"/>
        </w:rPr>
        <w:t>Falso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4. Identifica cada uno de los términos de la siguiente expresión: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drawing>
          <wp:inline distT="0" distB="0" distL="0" distR="0">
            <wp:extent cx="6838315" cy="39331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5. Identifica cada uno de los términos de la siguiente expresión: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6811010" cy="4114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6. Calcula la fuerza que ejerce el campo magnético sobre una carga de menos 1 C que se mueve con una velocidad de 8 m/s en sentido negativo del eje z en una región donde actúa un campo magnético de 4 T. El campo magnético tiene dirección y y sentido positivo. Da el resultado en Newtons indicando la dirección y sentido de la fuerz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7. Un hilo rectilíneo de gran longitud porta una corriente de 9,85 A. Calcula el módulo de campo magnético creado a 6,09·10</w:t>
      </w:r>
      <w:r>
        <w:rPr>
          <w:color w:val="1C1C1C"/>
          <w:vertAlign w:val="superscript"/>
        </w:rPr>
        <w:t>-2</w:t>
      </w:r>
      <w:r>
        <w:rPr>
          <w:color w:val="1C1C1C"/>
        </w:rPr>
        <w:t> metro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: µ</w:t>
      </w:r>
      <w:r>
        <w:rPr>
          <w:color w:val="1C1C1C"/>
          <w:vertAlign w:val="subscript"/>
        </w:rPr>
        <w:t>o</w:t>
      </w:r>
      <w:r>
        <w:rPr>
          <w:color w:val="1C1C1C"/>
        </w:rPr>
        <w:t>=4π·10</w:t>
      </w:r>
      <w:r>
        <w:rPr>
          <w:color w:val="1C1C1C"/>
          <w:vertAlign w:val="superscript"/>
        </w:rPr>
        <w:t>-7</w:t>
      </w:r>
      <w:r>
        <w:rPr>
          <w:color w:val="1C1C1C"/>
        </w:rPr>
        <w:t> T·m·A</w:t>
      </w:r>
      <w:r>
        <w:rPr>
          <w:color w:val="1C1C1C"/>
          <w:vertAlign w:val="superscript"/>
        </w:rPr>
        <w:t>-1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8. Una carga q que entra en un campo magnético B con una velocidad v con una componente paralela y otra perpendicular al campo magnético..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Seleccione una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3609975" cy="21418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379427498" r:id="rId9"/>
        </w:object>
      </w:r>
      <w:r>
        <w:rPr>
          <w:color w:val="1C1C1C"/>
        </w:rPr>
        <w:t>a. ... no modifica su velocidad ni en módulo ni en dirección ni sentido ya que la fuerza magnética es nula. Seguirá en línea recta a la misma velocidad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298359365" r:id="rId11"/>
        </w:object>
      </w:r>
      <w:r>
        <w:rPr>
          <w:color w:val="1C1C1C"/>
        </w:rPr>
        <w:t>b. ... sufre el efecto de una fuerza magnética perpendicular a su velocidad y al campo magnético que da lugar a una aceleración normal. Describe un movimiento circular y uniforme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08001497" r:id="rId13"/>
        </w:object>
      </w:r>
      <w:r>
        <w:rPr>
          <w:color w:val="1C1C1C"/>
        </w:rPr>
        <w:t>c. ... sufre el efecto de una fuerza magnética perpendicular a una de las componentes de la velocidad, dando lugar a una aceleración normal y a un movimiento circular y uniforme que se superpone al movimiento rectilíneo en la dirección de la otra componente de la velocidad que no se ve afecta. El resultado es un movimiento helicoidal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br w:type="textWrapping" w:clear="all"/>
      </w:r>
      <w:r>
        <w:rPr>
          <w:color w:val="1C1C1C"/>
        </w:rPr>
        <w:t>9. Calcula la fuerza a la que estará sometida una carga q que se mueve a una velocidad </w:t>
      </w:r>
      <w:r>
        <w:rPr>
          <w:color w:val="0000FF"/>
        </w:rPr>
        <w:drawing>
          <wp:inline distT="0" distB="0" distL="0" distR="0">
            <wp:extent cx="161290" cy="161290"/>
            <wp:effectExtent l="0" t="0" r="0" b="0"/>
            <wp:docPr id="4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en una región donde hay un campo magnético </w:t>
      </w:r>
      <w:r>
        <w:rPr>
          <w:color w:val="0000FF"/>
        </w:rPr>
        <w:drawing>
          <wp:inline distT="0" distB="0" distL="0" distR="0">
            <wp:extent cx="161290" cy="208280"/>
            <wp:effectExtent l="0" t="0" r="0" b="0"/>
            <wp:docPr id="5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t>siendo: q= 1 C  ;   </w:t>
      </w:r>
      <w:r>
        <w:rPr>
          <w:color w:val="0000FF"/>
        </w:rPr>
        <w:drawing>
          <wp:inline distT="0" distB="0" distL="0" distR="0">
            <wp:extent cx="161290" cy="161290"/>
            <wp:effectExtent l="0" t="0" r="0" b="0"/>
            <wp:docPr id="6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= (4,0,0) m/s  ;  </w:t>
      </w:r>
      <w:r>
        <w:rPr>
          <w:color w:val="0000FF"/>
        </w:rPr>
        <w:drawing>
          <wp:inline distT="0" distB="0" distL="0" distR="0">
            <wp:extent cx="161290" cy="208280"/>
            <wp:effectExtent l="0" t="0" r="0" b="0"/>
            <wp:docPr id="7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= (0,0,-3) T   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10. En una región del espacio donde actúan simultáneamente un campo eléctrico (0,-5,0) N/C y un campo magnético  (2,0,0) T, entra una carga de 8 C con una velocidad desconocida en dirección positivo del eje z. Determina el módulo de la velocidad sabiendo que la carga se mueve en línea recta. Expresa el resultado en m/s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11. Calcula la fuerza de Lorentz sobre una carga de -2C que se mueve con una velocidad (0,2,0) m/s en el seno de un campo magnético de (-4,0,0) T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12. Una partícula de 0,008 kg y 0,005 C de carga entra en una región donde hay un campo magnético de intensidad 19 T con una velocidad de 13m/s perpendicular al campo. Calcula el radio en metros de la trayectoria circular que describe. 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23"/>
      <w:footerReference w:type="default" r:id="rId2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swernumber">
    <w:name w:val="answer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hyperlink" Target="https://www.codecogs.com/eqnedit.php?latex=%5Coverrightarrow%7Bv%7D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s://www.codecogs.com/eqnedit.php?latex=%5Coverrightarrow%7BB%7D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s://www.codecogs.com/eqnedit.php?latex=%5Coverrightarrow%7Bv%7D" TargetMode="External"/><Relationship Id="rId21" Type="http://schemas.openxmlformats.org/officeDocument/2006/relationships/image" Target="media/image6.png"/><Relationship Id="rId22" Type="http://schemas.openxmlformats.org/officeDocument/2006/relationships/hyperlink" Target="https://www.codecogs.com/eqnedit.php?latex=%5Coverrightarrow%7BB%7D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3:00Z</dcterms:created>
  <dc:creator>pc</dc:creator>
  <dc:description/>
  <cp:keywords/>
  <dc:language>en-US</dc:language>
  <cp:lastModifiedBy>Charo</cp:lastModifiedBy>
  <dcterms:modified xsi:type="dcterms:W3CDTF">2018-12-16T06:57:00Z</dcterms:modified>
  <cp:revision>4</cp:revision>
  <dc:subject/>
  <dc:title/>
</cp:coreProperties>
</file>