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nología Industrial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Sobre circuitos combinacionales y secuenciale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) ¿Qué diferencia hay entre un circuito combinacional y uno secuencial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b) Y dentro de los circuitos secuenciales, ¿qué diferencia hay entre que sea un circuito secuencial asíncrono o circuito secuencial síncrono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) Traslada las respuestas correctas del test que has realizado sobre</w:t>
      </w:r>
      <w:r>
        <w:rPr>
          <w:rStyle w:val="StrongEmphasis"/>
          <w:rFonts w:cs="Calibri" w:ascii="Calibri" w:hAnsi="Calibri"/>
        </w:rPr>
        <w:t xml:space="preserve"> circuitos combinacionales y secuenciales </w:t>
      </w:r>
      <w:r>
        <w:rPr>
          <w:rStyle w:val="StrongEmphasis"/>
          <w:rFonts w:cs="Calibri" w:ascii="Calibri" w:hAnsi="Calibri"/>
          <w:b w:val="false"/>
        </w:rPr>
        <w:t>a</w:t>
      </w:r>
      <w:r>
        <w:rPr>
          <w:rFonts w:cs="Calibri" w:ascii="Calibri" w:hAnsi="Calibri"/>
        </w:rPr>
        <w:t xml:space="preserve"> continuación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96"/>
        <w:gridCol w:w="2326"/>
        <w:gridCol w:w="2575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5565" cy="59880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0765" cy="9664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4910" cy="57975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97790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ución: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ución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ución: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ución: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40815" cy="62103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39520" cy="126174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24280" cy="83693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497330" cy="69342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ución: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ución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ución: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ución: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s solicitan resolver el siguiente problema sobre un </w:t>
      </w:r>
      <w:r>
        <w:rPr>
          <w:rFonts w:cs="Calibri" w:ascii="Calibri" w:hAnsi="Calibri"/>
          <w:b/>
        </w:rPr>
        <w:t>circuito combinacional</w:t>
      </w:r>
      <w:r>
        <w:rPr>
          <w:rFonts w:cs="Calibri" w:ascii="Calibri" w:hAnsi="Calibri"/>
        </w:rPr>
        <w:t xml:space="preserve">  que consta de tres entradas E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, E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, E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y una salida de dos bits, S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y S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de forma que el número binario representado en la salida es la SUMA de las entradas activas (Por ejemplo, su hay </w:t>
      </w:r>
      <w:r>
        <w:rPr>
          <w:rFonts w:cs="Calibri" w:ascii="Calibri" w:hAnsi="Calibri"/>
          <w:b/>
        </w:rPr>
        <w:t>dos</w:t>
      </w:r>
      <w:r>
        <w:rPr>
          <w:rFonts w:cs="Calibri" w:ascii="Calibri" w:hAnsi="Calibri"/>
        </w:rPr>
        <w:t xml:space="preserve"> entradas activas, el binario representado será el 10, es decir S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=1 y S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= 0). Hay que responder a las siguientes cuestiones:</w:t>
      </w:r>
    </w:p>
    <w:p>
      <w:pPr>
        <w:pStyle w:val="Normal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Obtener la tabla de verdad del circuito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Simplificar las funciones lógicas S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y S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por Karnaugh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continuación se muestra una animación de un circuito secuencial JK síncrono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334385" cy="164782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¿Por qué es un circuito secuencial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scribe la tabla de verdad del biestable y explica su funcionamiento</w:t>
      </w:r>
    </w:p>
    <w:p>
      <w:pPr>
        <w:pStyle w:val="Normal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 la siguiente animación se muestra un contador. En este caso es un circuito secuencial asíncrono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529455" cy="154178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Por qué es asíncrono?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b) Explica cómo está formado y cuál es su funcionamiento (es decir, por qué es un contador).</w:t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<Relationship Id="rId3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26:00Z</dcterms:created>
  <dc:creator>pc</dc:creator>
  <dc:description/>
  <cp:keywords/>
  <dc:language>en-US</dc:language>
  <cp:lastModifiedBy>IEDA</cp:lastModifiedBy>
  <dcterms:modified xsi:type="dcterms:W3CDTF">2015-05-07T09:30:00Z</dcterms:modified>
  <cp:revision>8</cp:revision>
  <dc:subject/>
  <dc:title/>
</cp:coreProperties>
</file>