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¿Qué estrategia ideamos?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Localizac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hora debes de decidir dónde vas a ubicar tu empresa (en el centro de tu ciudad, en un centro comercial, en un polígono industrial, una página web para funcionar por internet). Debes justificar tu elec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5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imens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berás de hacer una estimación de las ventas que pretendes conseguir, para ello deberás de decidir sobre las siguientes cuestion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¿Cuántos trabajadores vas a necesitar para llevar a cabo tu proyecto de empresa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¿Qué volumen de facturación vas a consegui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7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  <w:t>3. ¿Qué forma jurídica va a tener tu futura empresa? 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Explica la forma jurídica elegida y sus características más importante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  <w:t>4. ¿Qué objetivos pretendes alcanzar?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Indica 3 objetivos cualitativos y 3 cuantitativo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3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  <w:t>5. ¿Cuáles son los elementos y áreas funcionales que vas a necesitar para realizar tu actividad?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Explica brevemente cada una de ellas.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Confecciona el organigrama que tu empres va a tener teniendo en cuenta las áreas funcionales que va a tener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2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  <w:sz w:val="22"/>
          <w:szCs w:val="22"/>
        </w:rPr>
      </w:pPr>
      <w:r>
        <w:rPr/>
        <w:t xml:space="preserve">6. </w:t>
      </w:r>
      <w:r>
        <w:rPr>
          <w:b/>
          <w:bCs/>
          <w:color w:val="1C1C1C"/>
          <w:sz w:val="22"/>
          <w:szCs w:val="22"/>
        </w:rPr>
        <w:t>Responsabilidad Social Corporativa</w:t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  <w:sz w:val="22"/>
          <w:szCs w:val="22"/>
        </w:rPr>
      </w:pPr>
      <w:r>
        <w:rPr>
          <w:b/>
          <w:bCs/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¿Qué efectos sociales generan las decisiones y actuaciones de tu empresa? Efectos sociales en las operaciones comerciales de la empresa y en sus relaciones con los trabajadores, los accionistas, los inversores, los consumidores, etc.</w:t>
      </w:r>
    </w:p>
    <w:p>
      <w:pPr>
        <w:pStyle w:val="Normal"/>
        <w:shd w:fill="FFFFFF" w:val="clear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3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1C1C1C"/>
          <w:sz w:val="22"/>
          <w:szCs w:val="22"/>
        </w:rPr>
        <w:t xml:space="preserve">7. </w:t>
      </w:r>
      <w:r>
        <w:rPr>
          <w:b/>
          <w:sz w:val="22"/>
          <w:szCs w:val="22"/>
        </w:rPr>
        <w:t>Crecimi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¿Tienes previsto que tu empresa aumente su capacidad de producción? ¿Qué estrategias de crecimiento vas a poner en march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8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Estrategia de la empre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¿Qué puede hacer tu empresa para vender más que las empresas competidoras? ¿Qué estrategia competitiva o qué combinación de ellas utilizaría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9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5:00Z</dcterms:created>
  <dc:creator>pc</dc:creator>
  <dc:description/>
  <cp:keywords/>
  <dc:language>en-US</dc:language>
  <cp:lastModifiedBy>Usuario</cp:lastModifiedBy>
  <dcterms:modified xsi:type="dcterms:W3CDTF">2019-03-08T09:13:00Z</dcterms:modified>
  <cp:revision>4</cp:revision>
  <dc:subject/>
  <dc:title/>
</cp:coreProperties>
</file>