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Sistemas dinámico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1.</w:t>
      </w:r>
      <w:r>
        <w:rPr>
          <w:color w:val="1C1C1C"/>
        </w:rPr>
        <w:t> Calcula la fuerza que debemos aplicar a un cuerpo de 1 kg de masa para moverlo a velocidad constante si este está apoyado sobre una superficie horizontal y el valor del coeficiente de rozamiento entre el cuerpo y el suelo es 0,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2.</w:t>
      </w:r>
      <w:r>
        <w:rPr>
          <w:color w:val="1C1C1C"/>
        </w:rPr>
        <w:t> Contamos con el sistema de la figura:</w:t>
      </w:r>
    </w:p>
    <w:p>
      <w:pPr>
        <w:pStyle w:val="Normal"/>
        <w:shd w:fill="FFFFFF" w:val="clear"/>
        <w:spacing w:before="168" w:after="0"/>
        <w:ind w:left="709" w:hanging="0"/>
        <w:jc w:val="both"/>
        <w:rPr>
          <w:color w:val="1C1C1C"/>
        </w:rPr>
      </w:pPr>
      <w:r>
        <w:rPr>
          <w:color w:val="1C1C1C"/>
        </w:rPr>
        <w:drawing>
          <wp:inline distT="0" distB="0" distL="0" distR="0">
            <wp:extent cx="2819400" cy="6089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Sabiendo que F vale 5 N, y las masas 1 y 2 son 1 y 2 kg respectivamente calcula la aceleración del sistema, sabiendo que el coeficiente de rozamiento es 0,1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3.</w:t>
      </w:r>
      <w:r>
        <w:rPr>
          <w:color w:val="1C1C1C"/>
        </w:rPr>
        <w:t> Disponemos de una máquina de Atwood, siendo la medida de las masas que cuelgan 5 y 4 kg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A. Dibuja el sistema e identifica las fuerzas que actúan sobre cada bloque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B. Calcula la aceleración con la que se moverá el sistema al dejar este en libertad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C. Calcula la tensión de la cuerda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4.</w:t>
      </w:r>
      <w:r>
        <w:rPr>
          <w:color w:val="1C1C1C"/>
        </w:rPr>
        <w:t> </w:t>
      </w:r>
      <w:r>
        <w:rPr>
          <w:i/>
          <w:iCs/>
          <w:color w:val="1C1C1C"/>
        </w:rPr>
        <w:t>(Septiembre 2012)</w:t>
      </w:r>
      <w:r>
        <w:rPr>
          <w:color w:val="1C1C1C"/>
        </w:rPr>
        <w:t> Se arrastra un cuerpo de 45 kg por una mesa horizontal por la acción de una fuerza de 135 N en la dirección del desplazamiento. Si el coeficiente de rozamiento es de 0.23, calcula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A. ¿Con qué aceleración se mueve el cuerpo?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B. ¿Cuánto tiempo tardará en alcanzar una velocidad de 6 m/s, si parte del reposo?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5. </w:t>
      </w:r>
      <w:r>
        <w:rPr>
          <w:i/>
          <w:iCs/>
          <w:color w:val="1C1C1C"/>
        </w:rPr>
        <w:t>(Junio 2015)</w:t>
      </w:r>
      <w:r>
        <w:rPr>
          <w:color w:val="1C1C1C"/>
        </w:rPr>
        <w:t> Sobre un bloque de 0,5 kg se ejerce una fuerza de 50 N formando un ángulo de 30º con la horizontal.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A. ¿Cuál es la fuerza con la que el suelo sostiene al bloque?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B. Dibuja todas las fuerzas que actúan sobre el bloque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C. Escribe las ecuaciones que representan el balance de fuerzas horizontales y verticales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. Calcula la aceleración del bloque y describe su movimiento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6.</w:t>
      </w:r>
      <w:r>
        <w:rPr>
          <w:color w:val="1C1C1C"/>
        </w:rPr>
        <w:t> </w:t>
      </w:r>
      <w:r>
        <w:rPr>
          <w:i/>
          <w:iCs/>
          <w:color w:val="1C1C1C"/>
        </w:rPr>
        <w:t xml:space="preserve">(Junio 2017) </w:t>
      </w:r>
      <w:r>
        <w:rPr>
          <w:color w:val="1C1C1C"/>
        </w:rPr>
        <w:t>Un niño da una patada a una caja de 0,5 kg con lo que consigue que suba por una calle inclinada 30º respecto a la horizontal. Teniendo en cuenta que la caja abandona el pie con una velocidad de 4 m/s y el coeficiente de rozamiento, µ, es 0,1, responde las siguientes cuestiones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A. Haz un esquema y dibuja las fuerzas que actúan sobre la caja cuando se encuentra subiendo en mitad del recorrido.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B. Haz un balance de fuerzas aplicando la Segunda Ley de Newton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C. Calcula el valor de su aceleración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. Calcula el tiempo que tardará en llegar al punto más alto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7.</w:t>
      </w:r>
      <w:r>
        <w:rPr>
          <w:color w:val="1C1C1C"/>
        </w:rPr>
        <w:t> </w:t>
      </w:r>
      <w:r>
        <w:rPr>
          <w:i/>
          <w:iCs/>
          <w:color w:val="1C1C1C"/>
        </w:rPr>
        <w:t>(Septiembre 2013)</w:t>
      </w:r>
      <w:r>
        <w:rPr>
          <w:color w:val="1C1C1C"/>
        </w:rPr>
        <w:t> Dados los bloques representados en la figura y sabiendo que M</w:t>
      </w:r>
      <w:r>
        <w:rPr>
          <w:color w:val="1C1C1C"/>
          <w:vertAlign w:val="subscript"/>
        </w:rPr>
        <w:t>1</w:t>
      </w:r>
      <w:r>
        <w:rPr>
          <w:color w:val="1C1C1C"/>
        </w:rPr>
        <w:t> = 2 kg, M</w:t>
      </w:r>
      <w:r>
        <w:rPr>
          <w:color w:val="1C1C1C"/>
          <w:vertAlign w:val="subscript"/>
        </w:rPr>
        <w:t>2</w:t>
      </w:r>
      <w:r>
        <w:rPr>
          <w:color w:val="1C1C1C"/>
        </w:rPr>
        <w:t> = 5 kg, F = 200 N y el coeficiente de rozamiento de M</w:t>
      </w:r>
      <w:r>
        <w:rPr>
          <w:color w:val="1C1C1C"/>
          <w:vertAlign w:val="subscript"/>
        </w:rPr>
        <w:t>1</w:t>
      </w:r>
      <w:r>
        <w:rPr>
          <w:color w:val="1C1C1C"/>
        </w:rPr>
        <w:t> con el suelo es 0,2:</w:t>
      </w:r>
    </w:p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  <w:drawing>
          <wp:inline distT="0" distB="0" distL="0" distR="0">
            <wp:extent cx="2970530" cy="9899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b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A. Representa las fuerzas que están actuando sobre el sistema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B. Calcula la aceleración de los bloques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C. Calcula la tensión de las cuerdas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 </w:t>
      </w:r>
    </w:p>
    <w:p>
      <w:pPr>
        <w:pStyle w:val="Normal"/>
        <w:shd w:fill="FFFFFF" w:val="clear"/>
        <w:spacing w:lineRule="atLeast" w:line="234"/>
        <w:jc w:val="both"/>
        <w:rPr>
          <w:color w:val="1C1C1C"/>
        </w:rPr>
      </w:pPr>
      <w:r>
        <w:rPr>
          <w:color w:val="1C1C1C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xecontrols">
    <w:name w:val="exe-controls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1:00Z</dcterms:created>
  <dc:creator>pc</dc:creator>
  <dc:description/>
  <cp:keywords/>
  <dc:language>en-US</dc:language>
  <cp:lastModifiedBy>Usuario</cp:lastModifiedBy>
  <dcterms:modified xsi:type="dcterms:W3CDTF">2019-10-02T10:39:00Z</dcterms:modified>
  <cp:revision>12</cp:revision>
  <dc:subject/>
  <dc:title>Nombre de la materia/módulo/ámbito</dc:title>
</cp:coreProperties>
</file>