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’y exerce 2</w:t>
            </w:r>
            <w:r>
              <w:rPr/>
              <w:t>”</w:t>
            </w:r>
          </w:p>
        </w:tc>
      </w:tr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. Completa el texto con el verbo que corresponda en Imparfait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Quand j'</w:t>
      </w:r>
      <w:bookmarkStart w:id="0" w:name="yui_3_17_2_1_1593103400705_28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etite, j'</w:t>
      </w:r>
      <w:bookmarkStart w:id="1" w:name="yui_3_17_2_1_1593103400705_30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un chien : il </w:t>
      </w:r>
      <w:bookmarkStart w:id="2" w:name="yui_3_17_2_1_1593103400705_32"/>
      <w:bookmarkEnd w:id="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noir et blanc et il </w:t>
      </w:r>
      <w:bookmarkStart w:id="3" w:name="yui_3_17_2_1_1593103400705_34"/>
      <w:bookmarkEnd w:id="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de grandes oreilles. Quand j'</w:t>
      </w:r>
      <w:bookmarkStart w:id="4" w:name="yui_3_17_2_1_1593103400705_36"/>
      <w:bookmarkEnd w:id="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à l'école, il </w:t>
      </w:r>
      <w:bookmarkStart w:id="5" w:name="yui_3_17_2_1_1593103400705_38"/>
      <w:bookmarkEnd w:id="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vec moi. J'</w:t>
      </w:r>
      <w:bookmarkStart w:id="6" w:name="yui_3_17_2_1_1593103400705_40"/>
      <w:bookmarkEnd w:id="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ès fière de lui. Il </w:t>
      </w:r>
      <w:bookmarkStart w:id="7" w:name="yui_3_17_2_1_1593103400705_42"/>
      <w:bookmarkEnd w:id="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Rufus. Il </w:t>
      </w:r>
      <w:bookmarkStart w:id="8" w:name="yui_3_17_2_1_1593103400705_44"/>
      <w:bookmarkEnd w:id="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dorabl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. Transforma el texto en pasado eligiendo entre Passé Composé o IMparfait según conveng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fait beau. Il y a beaucoup de gens dans la rue. Je décide d'aller me promener au bois de Vincennes. Je téléphone à Richard et je lui demande s'il veut m'accompagner. Il est trop fatigué, il a envie de se reposer. Je sors de la maison et je prends le métro à Odéon. Les rames sont vides, la climatisation ne marche pas. J'ai très chaud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 </w:t>
      </w:r>
      <w:bookmarkStart w:id="9" w:name="yui_3_17_2_1_1593103420670_28"/>
      <w:bookmarkEnd w:id="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beau. Il y </w:t>
      </w:r>
      <w:bookmarkStart w:id="10" w:name="yui_3_17_2_1_1593103420670_30"/>
      <w:bookmarkEnd w:id="1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beaucoup de gens dans la rue. J' </w:t>
      </w:r>
      <w:bookmarkStart w:id="11" w:name="yui_3_17_2_1_1593103420670_32"/>
      <w:bookmarkEnd w:id="1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d'aller me promener au bois de Vincennes. J'</w:t>
      </w:r>
      <w:bookmarkStart w:id="12" w:name="yui_3_17_2_1_1593103420670_34"/>
      <w:bookmarkEnd w:id="1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à Richard et je lui </w:t>
      </w:r>
      <w:bookmarkStart w:id="13" w:name="yui_3_17_2_1_1593103420670_36"/>
      <w:bookmarkEnd w:id="1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'il </w:t>
      </w:r>
      <w:bookmarkStart w:id="14" w:name="yui_3_17_2_1_1593103420670_38"/>
      <w:bookmarkEnd w:id="1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'accompagner. Il </w:t>
      </w:r>
      <w:bookmarkStart w:id="15" w:name="yui_3_17_2_1_1593103420670_40"/>
      <w:bookmarkEnd w:id="1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op fatigué, il </w:t>
      </w:r>
      <w:bookmarkStart w:id="16" w:name="yui_3_17_2_1_1593103420670_42"/>
      <w:bookmarkEnd w:id="1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nvie de se reposer. Je </w:t>
      </w:r>
      <w:bookmarkStart w:id="17" w:name="yui_3_17_2_1_1593103420670_44"/>
      <w:bookmarkEnd w:id="1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de la maison et j'</w:t>
      </w:r>
      <w:bookmarkStart w:id="18" w:name="yui_3_17_2_1_1593103420670_46"/>
      <w:bookmarkEnd w:id="1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e métro à Odéon. Les rames </w:t>
      </w:r>
      <w:bookmarkStart w:id="19" w:name="yui_3_17_2_1_1593103420670_48"/>
      <w:bookmarkEnd w:id="1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vides, la climatisation ne </w:t>
      </w:r>
      <w:bookmarkStart w:id="20" w:name="yui_3_17_2_1_1593103420670_50"/>
      <w:bookmarkEnd w:id="2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as. J'</w:t>
      </w:r>
      <w:bookmarkStart w:id="21" w:name="yui_3_17_2_1_1593103420670_52"/>
      <w:bookmarkEnd w:id="2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ès chaud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75" w:after="75"/>
        <w:ind w:left="150" w:right="15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. Completa las frases con los pronombres relativos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 QUI,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 QUE o CE QU'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22" w:name="ta4_8"/>
      <w:bookmarkEnd w:id="22"/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ichel n'a pas entendu </w:t>
      </w:r>
      <w:bookmarkStart w:id="23" w:name="yui_3_17_2_1_1593103482428_28"/>
      <w:bookmarkEnd w:id="2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on ami lui a raconté.</w:t>
        <w:br/>
        <w:br/>
      </w:r>
      <w:bookmarkStart w:id="24" w:name="yui_3_17_2_1_1593103482428_30"/>
      <w:bookmarkEnd w:id="2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nous avons découvert, c'est incroyable.</w:t>
        <w:br/>
        <w:br/>
      </w:r>
      <w:bookmarkStart w:id="25" w:name="yui_3_17_2_1_1593103482428_32"/>
      <w:bookmarkEnd w:id="2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'intéresse le plus, c'est que tu sois confortable.</w:t>
        <w:br/>
        <w:br/>
      </w:r>
      <w:bookmarkStart w:id="26" w:name="yui_3_17_2_1_1593103482428_34"/>
      <w:bookmarkEnd w:id="2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lle nous demande, c'est de faire attention.</w:t>
        <w:br/>
        <w:br/>
        <w:t>Elle se plaint toujours de sa vie, </w:t>
      </w:r>
      <w:bookmarkStart w:id="27" w:name="yui_3_17_2_1_1593103482428_36"/>
      <w:bookmarkEnd w:id="2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'énerve.</w:t>
      </w: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4. Completa las frases con el pronombre relativo que convenga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qui, que, dont, où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professeur </w:t>
      </w:r>
      <w:bookmarkStart w:id="28" w:name="yui_3_17_2_1_1593103503143_28"/>
      <w:bookmarkEnd w:id="2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availle à côté est françai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pull </w:t>
      </w:r>
      <w:bookmarkStart w:id="29" w:name="yui_3_17_2_1_1593103503143_30"/>
      <w:bookmarkEnd w:id="2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vous portez est en laine ou en coton?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lundi est un jour </w:t>
      </w:r>
      <w:bookmarkStart w:id="30" w:name="yui_3_17_2_1_1593103503143_32"/>
      <w:bookmarkEnd w:id="3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beaucoup de magasins sont fermé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Marais est un quartier parisien </w:t>
      </w:r>
      <w:bookmarkStart w:id="31" w:name="yui_3_17_2_1_1593103503143_34"/>
      <w:bookmarkEnd w:id="3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il y a beaucoup d'hôtels particulier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"La vie en rose" est une chanson </w:t>
      </w:r>
      <w:bookmarkStart w:id="32" w:name="yui_3_17_2_1_1593103503143_36"/>
      <w:bookmarkEnd w:id="3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j'adore les parole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a vie privée est un sujet </w:t>
      </w:r>
      <w:bookmarkStart w:id="33" w:name="yui_3_17_2_1_1593103503143_38"/>
      <w:bookmarkEnd w:id="3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ersonne ne parle en public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n'ai pas de mémoire, j'oublie tout ce </w:t>
      </w:r>
      <w:bookmarkStart w:id="34" w:name="yui_3_17_2_1_1593103503143_40"/>
      <w:bookmarkEnd w:id="3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j'étudi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personnes </w:t>
      </w:r>
      <w:bookmarkStart w:id="35" w:name="yui_3_17_2_1_1593103503143_42"/>
      <w:bookmarkEnd w:id="3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ont des enfants ont des réductions sur le TGV.</w:t>
      </w:r>
    </w:p>
    <w:p>
      <w:pPr>
        <w:pStyle w:val="TextBody"/>
        <w:widowControl/>
        <w:pBdr/>
        <w:spacing w:before="0" w:after="0"/>
        <w:ind w:left="75" w:right="75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. Completa las frases utilizando las diferentes formas de la negación (pas, jamais, rien, personne, plus, aucun..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rentre chez moi &gt; Je </w:t>
      </w:r>
      <w:bookmarkStart w:id="36" w:name="yui_3_17_2_1_1593103534148_28"/>
      <w:bookmarkEnd w:id="3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chez moi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'achète quelque chose &gt; Je </w:t>
      </w:r>
      <w:bookmarkStart w:id="37" w:name="yui_3_17_2_1_1593103534148_30"/>
      <w:bookmarkEnd w:id="3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prépare le dîner &gt; Je </w:t>
      </w:r>
      <w:bookmarkStart w:id="38" w:name="yui_3_17_2_1_1593103534148_32"/>
      <w:bookmarkEnd w:id="3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e dîner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as vu quelqu'un dans l'encadrement de la porte? &gt; Je n'</w:t>
      </w:r>
      <w:bookmarkStart w:id="39" w:name="yui_3_17_2_1_1593103534148_34"/>
      <w:bookmarkEnd w:id="3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dans l'encadrement de la porte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'ai mille choses à faire &gt; Je </w:t>
      </w:r>
      <w:bookmarkStart w:id="40" w:name="yui_3_17_2_1_1593103534148_36"/>
      <w:bookmarkEnd w:id="4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à faire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'ai des soucis &gt; Je </w:t>
      </w:r>
      <w:bookmarkStart w:id="41" w:name="yui_3_17_2_1_1593103534148_38"/>
      <w:bookmarkEnd w:id="4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ouci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perds tout &gt; Je </w:t>
      </w:r>
      <w:bookmarkStart w:id="42" w:name="yui_3_17_2_1_1593103534148_40"/>
      <w:bookmarkEnd w:id="4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fume depuis des années &gt; Je </w:t>
      </w:r>
      <w:bookmarkStart w:id="43" w:name="yui_3_17_2_1_1593103534148_42"/>
      <w:bookmarkEnd w:id="4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prenons toujours la voiture pour voyager &gt; Nous </w:t>
      </w:r>
      <w:bookmarkStart w:id="44" w:name="yui_3_17_2_1_1593103534148_44"/>
      <w:bookmarkEnd w:id="4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a voiture pour voyager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130" cy="50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1485" cy="299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"/>
        </w:tabs>
        <w:ind w:left="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"/>
        </w:tabs>
        <w:ind w:left="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5T16:46:46Z</dcterms:modified>
  <cp:revision>6</cp:revision>
  <dc:subject/>
  <dc:title/>
</cp:coreProperties>
</file>