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ircuito neumático: fuerza y control”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operario de </w:t>
      </w:r>
      <w:r>
        <w:rPr>
          <w:b/>
        </w:rPr>
        <w:t>control de calidad</w:t>
      </w:r>
      <w:r>
        <w:rPr/>
        <w:t xml:space="preserve"> separa piezas defectuosas de acero, de la cadena de producción de una fundición, para que puedan ser fundidas de nuevo.  Debido a las altas temperaturas que aún conservan estas piezas, utiliza dos cilindros neumáticos controlados por el circuito de la figura, mediante mando manual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635500" cy="42602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Se pide:</w:t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rPr/>
      </w:pPr>
      <w:r>
        <w:rPr/>
        <w:t>Completar la siguiente tabla de componentes del circuito:</w:t>
      </w:r>
    </w:p>
    <w:tbl>
      <w:tblPr>
        <w:tblW w:w="10170" w:type="dxa"/>
        <w:jc w:val="left"/>
        <w:tblInd w:w="137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90"/>
        <w:gridCol w:w="2476"/>
        <w:gridCol w:w="6504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ción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ión</w:t>
            </w:r>
            <w:r>
              <w:rPr>
                <w:sz w:val="22"/>
                <w:szCs w:val="22"/>
              </w:rPr>
              <w:t xml:space="preserve"> (en una línea)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a la pieza defectuosa de la cadena de producción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uja la pieza defectuosa hacia el cajón de rechazo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neumática 4/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bierna entrada/salida CDE 1.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3/2 fin de carrera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a válvula 2.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estranguladora bid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 la velocidad de entrada y salida del CDE 1.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Explica brevemente su funcionamiento (en el enunciado de la tarea puedes observar el circuito en acción):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3282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buja el diagrama espacio-fase completando el gráfico siguiente (puedes utilizar para ello la </w:t>
      </w:r>
      <w:r>
        <w:rPr>
          <w:i/>
        </w:rPr>
        <w:t>inserción de líneas</w:t>
      </w:r>
      <w:r>
        <w:rPr/>
        <w:t xml:space="preserve"> de tu procesador de textos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35275</wp:posOffset>
                </wp:positionH>
                <wp:positionV relativeFrom="paragraph">
                  <wp:posOffset>172720</wp:posOffset>
                </wp:positionV>
                <wp:extent cx="2155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25pt;margin-top:13.6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13915</wp:posOffset>
                </wp:positionH>
                <wp:positionV relativeFrom="paragraph">
                  <wp:posOffset>173355</wp:posOffset>
                </wp:positionV>
                <wp:extent cx="721360" cy="330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13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991100</wp:posOffset>
                </wp:positionH>
                <wp:positionV relativeFrom="paragraph">
                  <wp:posOffset>173355</wp:posOffset>
                </wp:positionV>
                <wp:extent cx="716280" cy="330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13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134"/>
        <w:gridCol w:w="1134"/>
        <w:gridCol w:w="1134"/>
        <w:gridCol w:w="1134"/>
        <w:gridCol w:w="1134"/>
        <w:gridCol w:w="1134"/>
      </w:tblGrid>
      <w:tr>
        <w:trPr>
          <w:trHeight w:val="510" w:hRule="atLeast"/>
        </w:trPr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890</wp:posOffset>
                      </wp:positionV>
                      <wp:extent cx="7207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-0.5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5080</wp:posOffset>
                      </wp:positionV>
                      <wp:extent cx="72009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-0.4pt;width:0pt;height:0pt" type="_x0000_t32">
                      <v:stroke color="red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4445</wp:posOffset>
                      </wp:positionV>
                      <wp:extent cx="635" cy="3314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-0.35pt;width:0pt;height:0pt" type="_x0000_t32">
                      <v:stroke color="red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-4445</wp:posOffset>
                      </wp:positionV>
                      <wp:extent cx="635" cy="331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4pt;margin-top:-0.35pt;width:0pt;height:0pt" type="_x0000_t32">
                      <v:stroke color="red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3810</wp:posOffset>
                      </wp:positionV>
                      <wp:extent cx="359537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-0.3pt;width:0pt;height:0pt" type="_x0000_t32">
                      <v:stroke color="red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4485</wp:posOffset>
                      </wp:positionV>
                      <wp:extent cx="431419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5.55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2540</wp:posOffset>
                      </wp:positionV>
                      <wp:extent cx="635" cy="3244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-0.2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-3810</wp:posOffset>
                      </wp:positionV>
                      <wp:extent cx="635" cy="324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-0.3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-1270</wp:posOffset>
                      </wp:positionV>
                      <wp:extent cx="635" cy="3244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5pt;margin-top:-0.1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departamento de compras de una empresa envía a la cadena de producción un juego de repuesto de </w:t>
      </w:r>
      <w:r>
        <w:rPr>
          <w:b/>
        </w:rPr>
        <w:t>cilindros neumáticos</w:t>
      </w:r>
      <w:r>
        <w:rPr/>
        <w:t xml:space="preserve">, con un diámetro interior de 40 mm, 10 mm para el vástago y 80 mm de carrera.  El fabricante nos asegura unas pérdidas de fuerza inferiores al 10% por efecto del muelle en los cilindros de simple efecto (CSE), mientras que los rozamientos no superan el 8% de las fuerzas teóricas.  El departamento de producción desea conocer las </w:t>
      </w:r>
      <w:r>
        <w:rPr>
          <w:b/>
        </w:rPr>
        <w:t>fuerzas reales</w:t>
      </w:r>
      <w:r>
        <w:rPr/>
        <w:t xml:space="preserve"> disponibles en estos actuadores, para una presión de trabajo de 7 bares, así como su </w:t>
      </w:r>
      <w:r>
        <w:rPr>
          <w:b/>
        </w:rPr>
        <w:t>potencia y el consumo</w:t>
      </w:r>
      <w:r>
        <w:rPr/>
        <w:t xml:space="preserve"> de aire para un ritmo de trabajo de 12 ciclos por minuto.  Calcula los valores de estos parámetros de trabajo de los CSE y CDE, completando la tabla siguiente con los resultados y desarrollando los cálculos necesarios debajo de la mism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23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687"/>
        <w:gridCol w:w="2268"/>
        <w:gridCol w:w="2268"/>
      </w:tblGrid>
      <w:tr>
        <w:trPr>
          <w:trHeight w:val="397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ámetr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E</w:t>
            </w:r>
          </w:p>
        </w:tc>
      </w:tr>
      <w:tr>
        <w:trPr>
          <w:trHeight w:val="397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erza de avance (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97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erza de retroceso (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97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encia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97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o de aire comprimido (l/mi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97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o de aire atmosférico (l/mi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el siguiente </w:t>
      </w:r>
      <w:hyperlink r:id="rId3">
        <w:r>
          <w:rPr>
            <w:rStyle w:val="InternetLink"/>
          </w:rPr>
          <w:t>vídeo</w:t>
        </w:r>
      </w:hyperlink>
      <w:r>
        <w:rPr/>
        <w:t xml:space="preserve"> puedes ver cómo simular un circuito neumático sencillo.  Descarga el programa </w:t>
      </w:r>
      <w:r>
        <w:fldChar w:fldCharType="begin"/>
      </w:r>
      <w:r>
        <w:rPr>
          <w:rStyle w:val="InternetLink"/>
        </w:rPr>
        <w:instrText xml:space="preserve"> HYPERLINK "https://www.art-systems.de/www/site/en/downloads/fluidsim5.html" \l "fluidsim-demo"</w:instrText>
      </w:r>
      <w:r>
        <w:rPr>
          <w:rStyle w:val="InternetLink"/>
        </w:rPr>
        <w:fldChar w:fldCharType="separate"/>
      </w:r>
      <w:r>
        <w:rPr>
          <w:rStyle w:val="InternetLink"/>
        </w:rPr>
        <w:t>FluidSim</w:t>
      </w:r>
      <w:r>
        <w:rPr>
          <w:rStyle w:val="InternetLink"/>
        </w:rPr>
        <w:fldChar w:fldCharType="end"/>
      </w:r>
      <w:r>
        <w:rPr/>
        <w:t xml:space="preserve"> según las instrucciones del enunciado de la tarea y simula un circuito neumático, similar al de este otro </w:t>
      </w:r>
      <w:hyperlink r:id="rId4">
        <w:r>
          <w:rPr>
            <w:rStyle w:val="InternetLink"/>
          </w:rPr>
          <w:t>vídeo</w:t>
        </w:r>
      </w:hyperlink>
      <w:r>
        <w:rPr/>
        <w:t>, que cumpla las condiciones siguientes: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Servirá para abrir y cerrar las puertas de un autobús, mediante el gobierno de un cilindro de doble efecto comandado por una válvula 5/2 de pilotaje neumático.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La válvula neumática será controlada manualmente por válvulas con enclavamiento, de manera que no se pueda cerrar la puerta accidentalmente durante la subida o bajada de pasajeros.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El suministro de aire comprimido al circuito debe poder desconectarse manualmente mediante válvula general biestab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na vez simulado el circuito y comprobado su funcionamiento, se pide:</w:t>
      </w:r>
    </w:p>
    <w:p>
      <w:pPr>
        <w:pStyle w:val="Normal"/>
        <w:numPr>
          <w:ilvl w:val="0"/>
          <w:numId w:val="2"/>
        </w:numPr>
        <w:spacing w:before="120" w:after="0"/>
        <w:ind w:left="1066" w:hanging="357"/>
        <w:jc w:val="both"/>
        <w:rPr/>
      </w:pPr>
      <w:r>
        <w:rPr/>
        <w:t>Pega aquí debajo una captura de pantalla del mismo que incluya tu nombre:</w:t>
      </w:r>
    </w:p>
    <w:p>
      <w:pPr>
        <w:pStyle w:val="Normal"/>
        <w:jc w:val="both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1137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1066" w:hanging="357"/>
        <w:jc w:val="both"/>
        <w:rPr/>
      </w:pPr>
      <w:r>
        <w:rPr/>
        <w:t>Diseña un circuito alternativo, usando los elementos que creas necesarios, y pega aquí una captura del mismo que también incluya tu nombre:</w:t>
      </w:r>
    </w:p>
    <w:p>
      <w:pPr>
        <w:pStyle w:val="Normal"/>
        <w:jc w:val="both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1146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1066" w:hanging="357"/>
        <w:jc w:val="both"/>
        <w:rPr/>
      </w:pPr>
      <w:r>
        <w:rPr/>
        <w:t>Explica brevemente tu experiencia con el programa simulador: dificultades, satisfacción personal, etc.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1139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n5azds1_ET4" TargetMode="External"/><Relationship Id="rId4" Type="http://schemas.openxmlformats.org/officeDocument/2006/relationships/hyperlink" Target="https://www.youtube.com/watch?v=ALtrtUYTZw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4:19:00Z</dcterms:created>
  <dc:creator>pc</dc:creator>
  <dc:description/>
  <cp:keywords/>
  <dc:language>en-US</dc:language>
  <cp:lastModifiedBy>New Work</cp:lastModifiedBy>
  <dcterms:modified xsi:type="dcterms:W3CDTF">2019-06-20T14:08:00Z</dcterms:modified>
  <cp:revision>3</cp:revision>
  <dc:subject/>
  <dc:title/>
</cp:coreProperties>
</file>