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right="0" w:hanging="0"/>
        <w:jc w:val="center"/>
        <w:rPr>
          <w:rFonts w:ascii="Roboto;arial" w:hAnsi="Roboto;arial" w:cs="Roboto;arial"/>
          <w:b/>
          <w:b/>
          <w:bCs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616161"/>
          <w:spacing w:val="0"/>
          <w:sz w:val="23"/>
        </w:rPr>
      </w:r>
    </w:p>
    <w:p>
      <w:pPr>
        <w:pStyle w:val="TextBody"/>
        <w:ind w:left="708" w:right="0" w:hanging="0"/>
        <w:jc w:val="center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616161"/>
          <w:spacing w:val="0"/>
          <w:sz w:val="23"/>
        </w:rPr>
        <w:t>Verdad que sería estupendo</w:t>
      </w:r>
    </w:p>
    <w:p>
      <w:pPr>
        <w:pStyle w:val="TextBody"/>
        <w:ind w:left="708" w:right="0" w:hanging="0"/>
        <w:jc w:val="left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</w:r>
    </w:p>
    <w:p>
      <w:pPr>
        <w:pStyle w:val="TextBody"/>
        <w:ind w:left="2124" w:right="0" w:hanging="0"/>
        <w:jc w:val="left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Verdad que sería estupendo</w:t>
        <w:br/>
        <w:t>que las espadas fueran un palo de la baraja.</w:t>
        <w:br/>
        <w:t>Que el escudo una moneda portuguesa</w:t>
        <w:br/>
        <w:t>y un tanque, una jarra grande de cerveza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Verdad que sería estupendo</w:t>
        <w:br/>
        <w:t>que las bases fueran el lado de un triángulo,</w:t>
        <w:br/>
        <w:t>que las escuadras fueran reglas de diseño</w:t>
        <w:br/>
        <w:t>y los gatillos, gatos pequeños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Que apuntar fuera soplarle la tabla a Manolito,</w:t>
        <w:br/>
        <w:t>que disparar dar una patada al balón,</w:t>
        <w:br/>
        <w:t>y que los "persing" fueran esa marca de rotulador</w:t>
        <w:br/>
        <w:t>con los que tu siempre pintas mi corazón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Verdad que sería estupendo</w:t>
        <w:br/>
        <w:t>que las bombas fueran globos de chicle.</w:t>
        <w:br/>
        <w:t>Que las sirenas fueran peces con cuerpo de mujer</w:t>
        <w:br/>
        <w:t>y las granadas una clase de fruta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Que alarma fuera un grupo de rock and roll</w:t>
        <w:br/>
        <w:t>y que la pólvora fuera para hacer fuegos artificiales,</w:t>
        <w:br/>
        <w:t>y que los "persing" fueran esa marca de rotulador</w:t>
        <w:br/>
        <w:t>con los que tu siempre pintas mi corazón,</w:t>
        <w:br/>
        <w:t>con los que yo siempre pinto tu corazón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23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Y no existiera más arma en el mundo</w:t>
        <w:br/>
        <w:t>y no existiera más arma en el mundo,</w:t>
        <w:br/>
        <w:t>más que el "mi arma" andaluz.</w:t>
      </w:r>
    </w:p>
    <w:p>
      <w:pPr>
        <w:pStyle w:val="TextBody"/>
        <w:widowControl/>
        <w:pBdr/>
        <w:spacing w:lineRule="atLeast" w:line="375"/>
        <w:ind w:left="2124" w:right="0" w:hanging="0"/>
        <w:rPr>
          <w:rFonts w:ascii="Roboto;arial" w:hAnsi="Roboto;arial" w:cs="Roboto;arial"/>
          <w:b w:val="false"/>
          <w:b w:val="false"/>
          <w:i w:val="false"/>
          <w:i w:val="false"/>
          <w:caps w:val="false"/>
          <w:smallCaps w:val="false"/>
          <w:color w:val="616161"/>
          <w:spacing w:val="0"/>
          <w:sz w:val="18"/>
        </w:rPr>
      </w:pP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23"/>
        </w:rPr>
        <w:t>Verdad que sería estupendo,</w:t>
        <w:br/>
        <w:t>verdad que sería estupendo....</w:t>
      </w:r>
    </w:p>
    <w:p>
      <w:pPr>
        <w:pStyle w:val="TextBody"/>
        <w:widowControl/>
        <w:spacing w:before="480" w:after="140"/>
        <w:ind w:left="2124" w:right="0" w:hanging="0"/>
        <w:rPr/>
      </w:pPr>
      <w:r>
        <w:rPr>
          <w:rFonts w:eastAsia="Roboto;arial"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18"/>
        </w:rPr>
        <w:t xml:space="preserve"> </w:t>
      </w:r>
      <w:r>
        <w:rPr>
          <w:rFonts w:cs="Roboto;arial" w:ascii="Roboto;arial" w:hAnsi="Roboto;arial"/>
          <w:b w:val="false"/>
          <w:i w:val="false"/>
          <w:caps w:val="false"/>
          <w:smallCaps w:val="false"/>
          <w:color w:val="616161"/>
          <w:spacing w:val="0"/>
          <w:sz w:val="18"/>
        </w:rPr>
        <w:t xml:space="preserve">J.M. Montes, T. Cardalda </w:t>
      </w:r>
    </w:p>
    <w:p>
      <w:pPr>
        <w:pStyle w:val="Normal"/>
        <w:ind w:left="2124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Roboto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90170</wp:posOffset>
          </wp:positionV>
          <wp:extent cx="2171065" cy="367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1:00Z</dcterms:created>
  <dc:creator>pc</dc:creator>
  <dc:description/>
  <dc:language>en-US</dc:language>
  <cp:lastModifiedBy/>
  <dcterms:modified xsi:type="dcterms:W3CDTF">2016-12-03T20:43:37Z</dcterms:modified>
  <cp:revision>9</cp:revision>
  <dc:subject/>
  <dc:title/>
</cp:coreProperties>
</file>