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STIONARIO UNIDAD 2 EL CLIMA DE ESPAÑA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A 1. FACTORES Y ELEMENTOS DEL CLIM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Asigna un dominio climático a cada viento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roco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vante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monta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rral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niente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Galern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¿Qué características tiene la Corriente en Chorro o Jet Stream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corriente en chorro sopla siempre en un sentido de oeste a este en nuestras latitude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corriente en Chorro en verano desciende en latitud soplando sobre los paralelos situados entre 30º y 35º grado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corriente en Chorro alcanza mayor velocidad en los equinoccio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¿En qué punto de nuestra geografía tendrá lugar una menor amplitud térmica?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sla de Menorca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slas Cíes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sla del Hierr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¿En qué tipo de factores climáticos se incluye la latitud?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Geográficos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Terrestres o marinos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ermodinámicos o externo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n el efecto föehn cuando el aire procede de zonas marítimas cargado de humedad al chocar con las vertientes de las montañas situadas a sotavento, se comprime contra ellas, se condensa la humedad y consecuentemente provoca una elevada precipitación a la que se denomina </w:t>
      </w:r>
      <w:r>
        <w:rPr>
          <w:rStyle w:val="StrongEmphasis"/>
          <w:rFonts w:cs="Arial" w:ascii="Arial" w:hAnsi="Arial"/>
        </w:rPr>
        <w:t xml:space="preserve">lluvias </w:t>
      </w:r>
      <w:r>
        <w:rPr>
          <w:rFonts w:cs="Arial" w:ascii="Arial" w:hAnsi="Arial"/>
          <w:b/>
          <w:bCs/>
        </w:rPr>
        <w:t>convectivas</w:t>
      </w:r>
      <w:r>
        <w:rPr>
          <w:rStyle w:val="StrongEmphasis"/>
          <w:rFonts w:cs="Arial" w:ascii="Arial" w:hAnsi="Arial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rdadero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also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meteorología estudia las temperaturas y las precipitaciones de un lugar a lo largo de una larga serie de años consecutivos</w:t>
      </w:r>
    </w:p>
    <w:p>
      <w:pPr>
        <w:pStyle w:val="TextBody"/>
        <w:numPr>
          <w:ilvl w:val="0"/>
          <w:numId w:val="1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rdadero 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also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temperatura de España es superior a la temperatura media del planeta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rdadero 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also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s cuatro estaciones es algo exclusivo de la zona templada del planeta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rdadero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also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 frente frío es una zona o superficie de contacto entre una masa de aire cálido y húmedo que avanza sobre otra más fría y seca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rdadero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also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Línea imaginaria que sobre un mapa une los puntos que registran los mismos valores de precipitación expresada en mm</w:t>
      </w:r>
    </w:p>
    <w:p>
      <w:pPr>
        <w:pStyle w:val="TextBody"/>
        <w:numPr>
          <w:ilvl w:val="0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soterma</w:t>
      </w:r>
    </w:p>
    <w:p>
      <w:pPr>
        <w:pStyle w:val="TextBody"/>
        <w:numPr>
          <w:ilvl w:val="0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soyeta</w:t>
      </w:r>
    </w:p>
    <w:p>
      <w:pPr>
        <w:pStyle w:val="TextBody"/>
        <w:numPr>
          <w:ilvl w:val="0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sohipsa</w:t>
      </w:r>
    </w:p>
    <w:p>
      <w:pPr>
        <w:pStyle w:val="TextBody"/>
        <w:numPr>
          <w:ilvl w:val="0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sobara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A  2. CLIMAS DE ESPAÑ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Añade a cada fenómenos atmosféricos el clima correspondiente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alern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ota frí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eladas y nieblas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ar de nubes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evada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Numera los diferentes climas de menor (1) a mayor (5) oscilación térmica: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lima subtropical canario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lima oceánico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lima mediterráneo costero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lima mediterráneo de interior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lima de montañ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Asigna a las siguientes características el dominio climático correspondiente:</w:t>
      </w:r>
    </w:p>
    <w:p>
      <w:pPr>
        <w:pStyle w:val="TextBody"/>
        <w:rPr>
          <w:rFonts w:ascii="Arial" w:hAnsi="Arial" w:cs="Arial"/>
          <w:color w:val="1C1C1C"/>
        </w:rPr>
      </w:pPr>
      <w:r>
        <w:rPr>
          <w:rFonts w:cs="Arial" w:ascii="Arial" w:hAnsi="Arial"/>
        </w:rPr>
        <w:t>Lluvias abundantes y regulares todo el año ___________________</w:t>
      </w:r>
    </w:p>
    <w:p>
      <w:pPr>
        <w:pStyle w:val="TextBody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Las lluvias se distribuyen de una forma muy irregular siendo más predominantes en los meses de otoño ___________________</w:t>
      </w:r>
    </w:p>
    <w:p>
      <w:pPr>
        <w:pStyle w:val="TextBody"/>
        <w:rPr/>
      </w:pPr>
      <w:r>
        <w:rPr>
          <w:rFonts w:cs="Arial" w:ascii="Arial" w:hAnsi="Arial"/>
        </w:rPr>
        <w:t>Temperaturas bastante frías en invierno, y por unos veranos secos y soleados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bundantes meses de sequía, gran insolación y temperaturas elevadas gran parte del año, aunque los inviernos son suaves. 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lima tropical con temperaturas muy suaves 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n invierno las temperaturas son muy frías y en verano en ocasiones puede hacer mucho calor ___________________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A 3. VEGETACIÓ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</w:rPr>
      </w:pPr>
      <w:r>
        <w:rPr>
          <w:rFonts w:cs="Arial" w:ascii="Arial" w:hAnsi="Arial"/>
          <w:b/>
          <w:bCs/>
        </w:rPr>
        <w:t>Designa un paisaje vegetal a cada característica:</w:t>
      </w:r>
    </w:p>
    <w:p>
      <w:pPr>
        <w:pStyle w:val="TextBody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Bosque de especies frondosas con grandes y densas copas, y hojas caducas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dominan fundamentalmente dos tipos, el roble en las zonas del litoral, y el haya en las zonas más elevadas 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uando desaparece y se degrada surge una formación arbustiva denominada landa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s hojas son de carácter coriáceo, es decir, muy duras, y además se revisten por una especie de cera que les permite conservar la escasa humedad estival y que esta no se evapore a consecuencia de las altas temperaturas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s dos especies arbóreas más representativas son la encina y el alcornoque. La encina aguanta mejor la sequía, el alcornoque es algo más exigente, de ahí que se dé en zonas más húmedas y umbrías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bosque presenta grandes claros con especies arbóreas que no tienen gran porte. Sin embargo tienen raíces profundas con objeto de alcanzar el agua del subsuelo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 frecuente encontrar bosques de coníferas y pastizales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staca especialmente por el elevado número de endemismos y la gran biodiversidad que permite un elevadísimo número de especies vegetales __________________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demos encontrar la laurisilva, uno de los bosques húmedos más espectaculares del mundo __________________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representación gráfica de los diferentes tipos de vegetación que poseen las altas montañas en función de la variabilidad de las temperaturas en altura se denomina: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liserie __________________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ndemismo __________________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quia o maquis __________________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En el análisis del suelo es posible diferenciar una serie de horizontes en función de los cuales, se analiza la calidad y la fertilidad o la pobreza de dicho suelo.  ¿Cuál es el suelo donde se depositan las sustancias minerales que proceden de la descomposición de la roca madre?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l horizonte B, también denominado horizonte de acumulación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l horizonte A, que es el horizonte superficial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l horizonte C, u horizonte meteorizad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capa oscura que ocupa la parte superior en los conjuntos edáficos se denomina: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Humus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oca Madre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erra rossa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 4.  MEDIO AMBIENTE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El proceso por el cual el paisaje evoluciona hacia situaciones episódicas, periódicas o permanentes de carencia de agua se denomina:-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sertización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ridificación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sertificació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la disminución del espacio forestal debido a la mala gestión de los bosques, talas abusiva sin reforestación, incendios forestales o roturaciones de tierras se le designa como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forestación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utrofización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sertizació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En el proceso de destrucción y contaminación del medio el aspecto más contaminante lo constituye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a agricultura a través de fertilizantes, pesticidas, plaguicidas, plásticos..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a industria con la emisión de humos a la atmósfera, los vertidos de aguas residuales y materiales tóxicos a los ríos o al mar…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as ciudades por las aguas residuales, basuras, exceso de luz, escapes de los vehículos, calefacciones…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es-ES" w:bidi="hi-IN" w:eastAsia="zh-CN"/>
    </w:rPr>
  </w:style>
  <w:style w:type="paragraph" w:styleId="Heading3">
    <w:name w:val="Heading 3"/>
    <w:basedOn w:val="Encabezado1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oto Sans CJK SC Regular" w:cs="FreeSans;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39:00Z</dcterms:created>
  <dc:creator>Alberto Molina IEDA</dc:creator>
  <dc:description/>
  <dc:language>en-US</dc:language>
  <cp:lastModifiedBy>IEDA</cp:lastModifiedBy>
  <dcterms:modified xsi:type="dcterms:W3CDTF">2019-03-26T15:45:00Z</dcterms:modified>
  <cp:revision>3</cp:revision>
  <dc:subject/>
  <dc:title/>
</cp:coreProperties>
</file>