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pratique/Práctica 1</w:t>
            </w:r>
            <w:r>
              <w:rPr/>
              <w:t>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>A. Compréhension orale: la dictée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  <w:u w:val="single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Escucha las veces que hagan falta el rap sobre saludos y presentaciones al que puedes acceder pinchando </w:t>
      </w:r>
      <w:hyperlink r:id="rId2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aquí 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y transcribe la letra. Cuando la tengas transcrita, tradúcel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FF6600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  <w:u w:val="single"/>
        </w:rPr>
        <w:t>B. Grammaire: completa los ejercicio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>B1. Pronombres personales sujeto: sustituye los sujetos de las frases por pronombres personales y traduce el  resultado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Jeann et Véronique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sont italiennes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Gérard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 a soixante-treize ans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Aaron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 travaille mardi après-midi, jeudi matin et samedi et dimanche soir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caps w:val="false"/>
          <w:smallCaps w:val="false"/>
          <w:color w:val="1C1C1C"/>
          <w:spacing w:val="0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Adèle et Albert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 sont nés en Janvier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FF6600"/>
          <w:spacing w:val="0"/>
          <w:sz w:val="24"/>
        </w:rPr>
      </w:pPr>
      <w:r>
        <w:rPr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>B.2. Ser, estar y tener: completa las frases por el verbo adecuado en Presente de Indicativo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Tu ______ tunisien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Elle ______ quarante ans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Nous ___________ cours de français le vendredi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Vous _________ quel âge?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Elles ________ nés en été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Vous _______ contents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Nous ________ le 11 août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FF66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Il n'_________ pas fatigué?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 xml:space="preserve"> 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>B.3. Los numerales: escribe los números en letra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5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16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20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31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FF66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66: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>B.4. Los días de la semana y los meses del año: Quel jour de la semaine vient après ...? Quel mois de l'année vient après...?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Responde a las preguntas indicando qué día de la semana o mes del año viene después de .... Ejemplo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Après le dimanche vient le lundi.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1274" w:right="567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Après le lundi, vient le ______________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 xml:space="preserve"> 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1274" w:right="567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Après le mercredi, vient le ____________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 xml:space="preserve"> 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1274" w:right="567" w:hanging="283"/>
        <w:jc w:val="both"/>
        <w:rPr>
          <w:caps w:val="false"/>
          <w:smallCaps w:val="false"/>
          <w:color w:val="0000FF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Après le vendredi, vient le ______________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 xml:space="preserve"> 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1274" w:right="567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caps w:val="false"/>
          <w:smallCaps w:val="false"/>
          <w:color w:val="0000FF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Après décembre, vient ______________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 xml:space="preserve"> 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1274" w:right="567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Après mars, vient _______________ 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 xml:space="preserve"> </w:t>
      </w:r>
    </w:p>
    <w:p>
      <w:pPr>
        <w:pStyle w:val="Cita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ind w:left="1274" w:right="567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FF66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Après juillet, vient _____________.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 xml:space="preserve"> 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6600"/>
          <w:spacing w:val="0"/>
          <w:sz w:val="24"/>
        </w:rPr>
        <w:t>B.5. Los colores:Quelles sont les couleurs de l'arc-en-ciel?</w:t>
      </w:r>
    </w:p>
    <w:p>
      <w:pPr>
        <w:pStyle w:val="Cita"/>
        <w:widowControl/>
        <w:pBdr/>
        <w:spacing w:before="0" w:after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</w:rPr>
        <w:t>Observa la fotografía y responde a la pregunta en francés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Quelles sont les couleurs de l'arc-en-ciel?</w:t>
      </w:r>
    </w:p>
    <w:p>
      <w:pPr>
        <w:pStyle w:val="Cita"/>
        <w:widowControl/>
        <w:pBdr/>
        <w:spacing w:before="0" w:after="0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14"/>
        </w:rPr>
      </w:pPr>
      <w:r>
        <w:rPr>
          <w:caps w:val="false"/>
          <w:smallCaps w:val="false"/>
          <w:color w:val="000000"/>
          <w:spacing w:val="0"/>
        </w:rPr>
        <w:drawing>
          <wp:inline distT="0" distB="0" distL="0" distR="0">
            <wp:extent cx="3810000" cy="18859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ita"/>
        <w:widowControl/>
        <w:pBdr/>
        <w:spacing w:before="0" w:after="0"/>
        <w:jc w:val="center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14"/>
        </w:rPr>
        <w:t>Imagen en PublicDomainPictures de </w:t>
      </w:r>
      <w:hyperlink r:id="rId4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14"/>
            <w:u w:val="none"/>
          </w:rPr>
          <w:t>Dawn Hudson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14"/>
        </w:rPr>
        <w:t> bajo</w:t>
      </w:r>
      <w:hyperlink r:id="rId5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14"/>
            <w:u w:val="none"/>
          </w:rPr>
          <w:t> licencia</w:t>
        </w:r>
      </w:hyperlink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FF9900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0000FF"/>
          <w:spacing w:val="0"/>
          <w:sz w:val="24"/>
        </w:rPr>
        <w:t>Les couleurs de l'arc-en-ciel sont le __________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FF9900"/>
          <w:spacing w:val="0"/>
          <w:sz w:val="24"/>
        </w:rPr>
        <w:t>B.6.Traduce las frases sin usar el traductor porque probablemente no obtengas una traducción adecuada. Utiliza para ello lo que has aprendido, ya que se trata de vocabulario y estructuras que conoces. No traduzcas los nombres propios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) Los abuelos son rubios con los ojos verdes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) Tu prima es baja y de pelo corto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) Tengo 2 hermanos.  Almudena es muy guapa, tiene 22 años y el pelo rizado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) La madre es joven y simpática.Tiene el pelo negro y largo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) Rafael y Verónica tienen 3 hijos. Son morenos y altos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f) Este salón es grande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g) Esta lámpara es moderna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h) Estas habitaciones son espaciosas.</w:t>
      </w:r>
    </w:p>
    <w:p>
      <w:pPr>
        <w:pStyle w:val="Cita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i) Este piso es luminoso.</w:t>
      </w:r>
    </w:p>
    <w:p>
      <w:pPr>
        <w:pStyle w:val="Cita"/>
        <w:widowControl/>
        <w:pBdr/>
        <w:spacing w:before="0" w:after="0"/>
        <w:jc w:val="both"/>
        <w:rPr>
          <w:caps w:val="false"/>
          <w:smallCaps w:val="false"/>
          <w:color w:val="1C1C1C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j) Este cuarto de baño es pequeño.</w:t>
      </w:r>
    </w:p>
    <w:p>
      <w:pPr>
        <w:pStyle w:val="Cita"/>
        <w:widowControl/>
        <w:pBdr/>
        <w:spacing w:lineRule="atLeast" w:line="225" w:before="0" w:after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u w:val="single"/>
        </w:rPr>
      </w:pPr>
      <w:r>
        <w:rPr>
          <w:caps w:val="false"/>
          <w:smallCaps w:val="false"/>
          <w:color w:val="1C1C1C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000000"/>
          <w:spacing w:val="0"/>
          <w:sz w:val="24"/>
          <w:u w:val="single"/>
        </w:rPr>
        <w:t>C. Expression orale: rapear para bien pronunciar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Imita lapronunciación,el ritmo y la entonación del rap del apartado A) sobre saludos y presentaciones las veces que hagan falta. Ayúdate de la letra que has transcrito en ese mismo apartado de la tare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uego, grábate usando la herramienta online gratuita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Vocaroo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y pega en este apartado la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url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resultante. </w:t>
      </w:r>
    </w:p>
    <w:p>
      <w:pPr>
        <w:pStyle w:val="TextBody"/>
        <w:widowControl/>
        <w:pBdr/>
        <w:spacing w:lineRule="atLeast" w:line="225" w:before="0" w:after="0"/>
        <w:ind w:left="0" w:right="0" w:hanging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ntes de empezar tu tarea, recuerda leer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 seguir los consejos.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Liberation Sans">
    <w:altName w:val="Arial"/>
    <w:charset w:val="00"/>
    <w:family w:val="swiss"/>
    <w:pitch w:val="variable"/>
  </w:font>
  <w:font w:name="Verdana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i7tJSTCI-L8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publicdomainpictures.net/view-image.php?image=133222&amp;picture=arco-iris" TargetMode="External"/><Relationship Id="rId5" Type="http://schemas.openxmlformats.org/officeDocument/2006/relationships/hyperlink" Target="https://creativecommons.org/publicdomain/zero/1.0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06:10Z</dcterms:modified>
  <cp:revision>3</cp:revision>
  <dc:subject/>
  <dc:title/>
</cp:coreProperties>
</file>