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Inglés 2º de Nivel  Avanzado C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Does influencer grammar matter?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15695" cy="294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82" t="-5958" r="-1682" b="-595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6960" cy="6413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6" t="-1133" r="-686" b="-1133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06:45:29Z</dcterms:modified>
  <cp:revision>44</cp:revision>
  <dc:subject/>
  <dc:title/>
</cp:coreProperties>
</file>