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AUDIOVISUAL I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rea 1: Blog, rutinas audiovisuales y mem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PARTE 1: “Un día en mi rutina audiovisual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eta las siguientes tabl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 de comunicación/ servicio/red socia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recuencia de uso</w:t>
            </w:r>
            <w:r>
              <w:rPr>
                <w:sz w:val="22"/>
                <w:szCs w:val="22"/>
              </w:rPr>
              <w:t>: diario/ varios días a la semana/ principalmente los fines de semana/ muy esporádicamente/ casi nunca/ nun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incipal uso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qué utilizas  el medio o red social  habitualmente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eastAsia="Trebuchet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ué tipo de contenidos audiovisuales compartes o te comparten 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eastAsia="Trebuchet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porte, canal  o  pantalla por el que lo usas o ves ***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ió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juegos/ videoconsola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sapp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p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book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mb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tter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gra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if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eres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egar por internet en general (Youtube, Google,  Gmail, otros servicios…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/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/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*</w:t>
      </w:r>
      <w:r>
        <w:rPr>
          <w:sz w:val="18"/>
          <w:szCs w:val="18"/>
        </w:rPr>
        <w:t xml:space="preserve">Por ejemplo, “Utilizo Facebook exclusivamente en mi PC  para compartir contenidos con mi entorno familiar y amigos”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 Por ejemplo,  “Uso Pinterest  en mi portátil para recopilar y clasificar imágenes relacionadas con mi trabajo” o “uso internet para ver series y películas online” o “Uso Spotify en el móvil  para relajarme escuchando música mientras  voy en autobús camino del trabajo”</w:t>
      </w:r>
    </w:p>
    <w:p>
      <w:pPr>
        <w:pStyle w:val="Normal"/>
        <w:rPr/>
      </w:pPr>
      <w:r>
        <w:rPr>
          <w:sz w:val="18"/>
          <w:szCs w:val="18"/>
        </w:rPr>
        <w:t>***Por ejemplo,  “escucho podcast de radio sobre jazz  a través de internet en mi móvil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, en esta segunda tabla,  vas a tomar un día cualquiera en tu rutina diaria y la  vamos a desglosar  en sus 24 horas en franjas de dos horas. Intenta ubicar  en este organigrama horario, el uso de las redes y medios de comunicación antes citados que uses habitualmente  o  de forma excepcional,  los fines  de semana, si  lo prefieres.  Las franjas horarias que no uses las dejas en blanco. En la última columna puedes adjuntar el enlace a cualquier contenido audiovisual que he haya llamado la atención ese d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  <w:t xml:space="preserve">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27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Franja Hor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Red Social/ canal/ medio de comunicación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U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mplo: vídeo, programa, gifs, memes, chistes gráficos ocurrentes  sobre temas de actualidad, et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7:00 - 9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9:00- 11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1:00- 13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3:00-15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5:00-17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7:00-19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9:00-21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1:00- 23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3:00- 1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1:00- 3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3:00- 5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5:00-7: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ga aquí el enlace  a   la  entrada del blog con tu reflexión  sobre tu rutina audiovisual:  </w:t>
      </w:r>
    </w:p>
    <w:p>
      <w:pPr>
        <w:pStyle w:val="Normal"/>
        <w:rPr/>
      </w:pPr>
      <w:r>
        <w:rPr/>
        <w:t xml:space="preserve">Pega aquí el enlace  a  la entrada del blog con tu Meme: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41:00Z</dcterms:created>
  <dc:creator>pc</dc:creator>
  <dc:description/>
  <dc:language>en-US</dc:language>
  <cp:lastModifiedBy>Manu_DIBUJO</cp:lastModifiedBy>
  <dcterms:modified xsi:type="dcterms:W3CDTF">2018-04-13T09:41:00Z</dcterms:modified>
  <cp:revision>2</cp:revision>
  <dc:subject/>
  <dc:title/>
</cp:coreProperties>
</file>